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Перечень администраторов доходов местных бюджетов по состоянию</w:t>
      </w:r>
    </w:p>
    <w:p>
      <w:pPr>
        <w:pStyle w:val="Normal"/>
        <w:ind w:left="180" w:right="-3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01.</w:t>
      </w:r>
      <w:r>
        <w:rPr>
          <w:b/>
          <w:bCs/>
          <w:sz w:val="28"/>
          <w:szCs w:val="28"/>
          <w:lang w:val="en-US"/>
        </w:rPr>
        <w:t>04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en-US"/>
        </w:rPr>
        <w:t>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2"/>
        <w:gridCol w:w="3858"/>
        <w:gridCol w:w="1573"/>
        <w:gridCol w:w="1575"/>
        <w:gridCol w:w="46"/>
        <w:gridCol w:w="2169"/>
      </w:tblGrid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КПП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рманск</w:t>
            </w:r>
          </w:p>
        </w:tc>
      </w:tr>
      <w:tr>
        <w:trPr>
          <w:trHeight w:val="571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8000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2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204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010</w:t>
            </w:r>
          </w:p>
        </w:tc>
      </w:tr>
      <w:tr>
        <w:trPr>
          <w:trHeight w:val="60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6018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6017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2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6018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2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6021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28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31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3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8002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330</w:t>
            </w:r>
          </w:p>
        </w:tc>
      </w:tr>
      <w:tr>
        <w:trPr>
          <w:trHeight w:val="103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развитию городского хозяйства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77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0340</w:t>
            </w:r>
          </w:p>
        </w:tc>
      </w:tr>
      <w:tr>
        <w:trPr>
          <w:trHeight w:val="103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хране здоровья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576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14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строительству администрации города Мурманс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760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5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167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3011150</w:t>
            </w:r>
          </w:p>
        </w:tc>
      </w:tr>
      <w:tr>
        <w:trPr>
          <w:trHeight w:val="10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радостроительства и территориального развития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130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11140</w:t>
            </w:r>
          </w:p>
        </w:tc>
      </w:tr>
      <w:tr>
        <w:trPr>
          <w:trHeight w:val="1006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му развитию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328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3940</w:t>
            </w:r>
          </w:p>
        </w:tc>
      </w:tr>
      <w:tr>
        <w:trPr>
          <w:trHeight w:val="108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 администрации города Мурман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328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393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атиты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Апатиты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039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ражданской защиты города Апатиты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8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04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города Апатиты "Управление материально-технического обеспечения деятельности органов местного самоуправления города Апатиты"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0149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4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6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0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Апатиты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74029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0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ород Апатиты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7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но-счетная палата муниципального образования город Апатиты с подведомствен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88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7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Апатиты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70065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1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и делам молодежи Администрации города Апатиты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7007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600</w:t>
            </w:r>
          </w:p>
        </w:tc>
      </w:tr>
      <w:tr>
        <w:trPr>
          <w:trHeight w:val="111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города Апатиты "Управление городского хозяйств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8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7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города Апатиты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2004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2010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алакшский район</w:t>
            </w:r>
          </w:p>
        </w:tc>
      </w:tr>
      <w:tr>
        <w:trPr>
          <w:trHeight w:val="83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61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8177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оммунальным хозяйством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95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15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"Многофункциональный центр по предоставлению государственных и муниципальных услуг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84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4055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городским хозяйством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069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80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и территориального планирования администрации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9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138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63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8178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8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493082030</w:t>
            </w:r>
          </w:p>
        </w:tc>
      </w:tr>
      <w:tr>
        <w:trPr>
          <w:trHeight w:val="102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63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8182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Кандалакша Кандалакш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67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9171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, имущественных отношений и градостроительства администрации муниципального образования городское поселение Кандалакша Кандалакш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07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D0084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Кандалакш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63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780</w:t>
            </w:r>
          </w:p>
        </w:tc>
      </w:tr>
      <w:tr>
        <w:trPr>
          <w:trHeight w:val="91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Зеленоборский Кандалакш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7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0174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Отдел городского хозяйств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78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0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Зареченск Кандалакш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69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12020</w:t>
            </w:r>
          </w:p>
        </w:tc>
      </w:tr>
      <w:tr>
        <w:trPr>
          <w:trHeight w:val="111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 поселения Алакуртти Кандалакш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7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22520</w:t>
            </w:r>
          </w:p>
        </w:tc>
      </w:tr>
      <w:tr>
        <w:trPr>
          <w:trHeight w:val="111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ногофункциональный центр Алакуртти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34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39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чегорск</w:t>
            </w:r>
          </w:p>
        </w:tc>
      </w:tr>
      <w:tr>
        <w:trPr>
          <w:trHeight w:val="91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города Мончегор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7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5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 Мончегор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1102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30500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Мончегор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1300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5004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Мончегор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701028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50090</w:t>
            </w:r>
          </w:p>
        </w:tc>
      </w:tr>
      <w:tr>
        <w:trPr>
          <w:trHeight w:val="85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культуры, молодежной политики и взаимодействия с общественными объединениями администрации города Мончегор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1106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50440</w:t>
            </w:r>
          </w:p>
        </w:tc>
      </w:tr>
      <w:tr>
        <w:trPr>
          <w:trHeight w:val="1557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по делам гражданской обороны и защите населения от чрезвычайных ситуаций города Мончегор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9121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6850</w:t>
            </w:r>
          </w:p>
        </w:tc>
      </w:tr>
      <w:tr>
        <w:trPr>
          <w:trHeight w:val="126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жилищно-коммунального хозяйства города Мончегор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91316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6840</w:t>
            </w:r>
          </w:p>
        </w:tc>
      </w:tr>
      <w:tr>
        <w:trPr>
          <w:trHeight w:val="17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-распорядительный орган города Мончегорска - администрация муниципального образования город Мончегорск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1101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50010</w:t>
            </w:r>
          </w:p>
        </w:tc>
      </w:tr>
      <w:tr>
        <w:trPr>
          <w:trHeight w:val="147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экономического развития города Мончегор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791339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15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негорск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23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4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финансов Администрации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25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4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8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6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46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6890</w:t>
            </w:r>
          </w:p>
        </w:tc>
      </w:tr>
      <w:tr>
        <w:trPr>
          <w:trHeight w:val="137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 и делам молодежи Администрации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18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71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 Оленегорска с подведомственной территорие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07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6910</w:t>
            </w:r>
          </w:p>
        </w:tc>
      </w:tr>
      <w:tr>
        <w:trPr>
          <w:trHeight w:val="237" w:hRule="atLeast"/>
        </w:trPr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озерск</w:t>
            </w:r>
          </w:p>
        </w:tc>
      </w:tr>
      <w:tr>
        <w:trPr>
          <w:trHeight w:val="137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крытого административно-территориального образования город Заозер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30014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70020</w:t>
            </w:r>
          </w:p>
        </w:tc>
      </w:tr>
      <w:tr>
        <w:trPr>
          <w:trHeight w:val="137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имущества и жилищно-коммунального хозяйства Администрации ЗАТО город Заозе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9002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493D498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 по делам гражданской обороны и чрезвычайным ситуациям ЗАТО город Заозерск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12113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728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заказчи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3001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72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""Многофункциональный центр предоставления государственных и муниципальных услуг ЗАТО город Заозерск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002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37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 учреждение "Управление городским хозяйством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00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культуры, спорта и молодежной политики  Администрации ЗАТО город Заозе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3001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700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закрытого административно-территориального образования город Заозер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3002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7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ЗАКРЫТОГО АДМИНИСТРАТИВНО-ТЕРРИТОРИАЛЬНОГО ОБРАЗОВАНИЯ ГОРОД ЗАОЗЕР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003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4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финансов Администрации ЗАТО город Заозе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0034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7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 ресурсного и бухгалтерского обслуживания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0030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74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ровной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00006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2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00009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200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402025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2004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ярные Зори</w:t>
            </w:r>
          </w:p>
        </w:tc>
      </w:tr>
      <w:tr>
        <w:trPr>
          <w:trHeight w:val="83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Полярные Зори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049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6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Полярные Зори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3004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30601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по культуре и делам молодежи администрации города Полярные Зори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1710006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4930601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. Полярные Зо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050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602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городским хозяйством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30054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08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Отдел имущественных отношений и муниципального контроля администрации города Полярные Зори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30055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0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ая комиссия муниципального образования город Полярные Зори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213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4988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вероморск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2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ЗАТО 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2006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0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ЗАТО 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2007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0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молодежной политики и международных связей администрации ЗАТО 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201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490</w:t>
            </w:r>
          </w:p>
        </w:tc>
      </w:tr>
      <w:tr>
        <w:trPr>
          <w:trHeight w:val="83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развитию городского хозяйства Администрации ЗАТО 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35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0670</w:t>
            </w:r>
          </w:p>
        </w:tc>
      </w:tr>
      <w:tr>
        <w:trPr>
          <w:trHeight w:val="83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"Городской Центр жилищно-коммунального хозяйства ЗАТО г. Североморск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347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3434070</w:t>
            </w:r>
          </w:p>
        </w:tc>
      </w:tr>
      <w:tr>
        <w:trPr>
          <w:trHeight w:val="1032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вет депутатов ЗА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8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680</w:t>
            </w:r>
          </w:p>
        </w:tc>
      </w:tr>
      <w:tr>
        <w:trPr>
          <w:trHeight w:val="1032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ЗАТО г.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425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350</w:t>
            </w:r>
          </w:p>
        </w:tc>
      </w:tr>
      <w:tr>
        <w:trPr>
          <w:trHeight w:val="1032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униципальное имущество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42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340</w:t>
            </w:r>
          </w:p>
        </w:tc>
      </w:tr>
      <w:tr>
        <w:trPr>
          <w:trHeight w:val="897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ЗАТО г.Северомор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2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9002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ьский район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300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54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300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отдел культуры администрации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5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3004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емельными ресурсами администрации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6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3008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Кольск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6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300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администрации Кольск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328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84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Кола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0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4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делами органов местного самоуправления муниципального образования городское поселение Кола Кольского район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13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3D01260 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"Управление городского хозяйства администрации МО г.Кол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23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3</w:t>
            </w:r>
            <w:r>
              <w:rPr>
                <w:sz w:val="28"/>
                <w:szCs w:val="28"/>
                <w:lang w:val="en-US"/>
              </w:rPr>
              <w:t>D0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Отдел имущественных отношений администрации МО г. Ко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20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4004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5006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Кольск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6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500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администрации Кольск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328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88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земельными ресурсами администрации Кольск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6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8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Молочный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5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5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Туманный Коль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9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70010</w:t>
            </w:r>
          </w:p>
        </w:tc>
      </w:tr>
      <w:tr>
        <w:trPr>
          <w:trHeight w:val="10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Мурмаши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66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6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Териберка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2003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4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Кильдинстрой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89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9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еждуречье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94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ра-Губа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88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1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Тулома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92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3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ушной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9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200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Верхнетуломский Коль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95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18001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яево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пос. Видяе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2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6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Финансовый отдел Администрации ЗАТО Видяево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128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6002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дорский район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Ковдо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199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70010</w:t>
            </w:r>
          </w:p>
        </w:tc>
      </w:tr>
      <w:tr>
        <w:trPr>
          <w:trHeight w:val="60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дор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19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700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Енского сельского территориального округа Ковдо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307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59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 Ковдорского района "Управление жилищно-коммунального хозяйства Ковдорского района"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30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6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"Управление культуры Ковдорского район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9099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370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Ковдо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19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70140</w:t>
            </w:r>
          </w:p>
        </w:tc>
      </w:tr>
      <w:tr>
        <w:trPr>
          <w:trHeight w:val="95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Ковдо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0107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7002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возерский район</w:t>
            </w:r>
          </w:p>
        </w:tc>
      </w:tr>
      <w:tr>
        <w:trPr>
          <w:trHeight w:val="627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500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0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инансовый отдел администрации Ловоз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13016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0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500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6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финансовы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13016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67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Ревда Ловоз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80064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1001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ченгский район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еченг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0015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5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Единая дежурно-диспетчерская служба муниципального образования Печенгский район Мурманской области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215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026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Управление по обеспечению деятельности администрации МО Печенгский район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204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42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Печенг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179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5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Печенгский район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80008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50030</w:t>
            </w:r>
          </w:p>
        </w:tc>
      </w:tr>
      <w:tr>
        <w:trPr>
          <w:trHeight w:val="1113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муниципального образования Печенг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0019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5006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Никель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305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7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ородское поселение Никель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169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7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Печенг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179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02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муниципального образования Печенгский рай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0019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3200420  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Заполярный Печенг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0016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6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униципального образования городское поселение Заполярный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37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6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имущества администрации муниципального образования городское поселение Заполярный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375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600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городского хозяйства" муниципального образования г. Заполяр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3266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087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Корзуново Печенг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17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9001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0189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80010</w:t>
            </w:r>
          </w:p>
        </w:tc>
      </w:tr>
      <w:tr>
        <w:trPr>
          <w:trHeight w:val="109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муниципального имущества администрации муниципального образования городское поселение Печенга Печенгского района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107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17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ский район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Т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080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300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финансовый отдел администрации Т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05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302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Контрольно-счетная комиссия муниципального образования Терский район» Муниципальное казенное учрежд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335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20107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Т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080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64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финансовый отдел администрации Т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05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6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Варзуга Те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0240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35001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андровск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закрытое административно-территориальное образование Александров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3233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73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закрытое административно-территориальное образование Александров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3236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690</w:t>
            </w:r>
          </w:p>
        </w:tc>
      </w:tr>
      <w:tr>
        <w:trPr>
          <w:trHeight w:val="198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АТО Александровск "Центр административно-хозяйственного и транспортного обеспечения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0064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4040</w:t>
            </w:r>
          </w:p>
        </w:tc>
      </w:tr>
      <w:tr>
        <w:trPr>
          <w:trHeight w:val="81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по делам гражданской обороны и чрезвычайным ситуациям» ЗАТО Александров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0094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820</w:t>
            </w:r>
          </w:p>
        </w:tc>
      </w:tr>
      <w:tr>
        <w:trPr>
          <w:trHeight w:val="81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муниципального имущества ЗАТО Александровск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0063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520</w:t>
            </w:r>
          </w:p>
        </w:tc>
      </w:tr>
      <w:tr>
        <w:trPr>
          <w:trHeight w:val="814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Отдел капитального строительства ЗАТО Александровск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2058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493D0151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ЗАТО Александров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3237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78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ЗАТО Александров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0095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710</w:t>
            </w:r>
          </w:p>
        </w:tc>
      </w:tr>
      <w:tr>
        <w:trPr>
          <w:trHeight w:val="120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ЗАТО Александровс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3215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0720</w:t>
            </w:r>
          </w:p>
        </w:tc>
      </w:tr>
      <w:tr>
        <w:trPr>
          <w:trHeight w:val="1205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ЗАТО Александровск Мурман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0119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6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Ц66350</w:t>
            </w:r>
          </w:p>
        </w:tc>
      </w:tr>
      <w:tr>
        <w:trPr/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</w:t>
            </w:r>
          </w:p>
        </w:tc>
      </w:tr>
      <w:tr>
        <w:trPr>
          <w:trHeight w:val="9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города Кировска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212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3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Кировска с подведомственной территори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209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300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 учета и отчетности муниципальных учреждений города Киров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3006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045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ировским городским хозяйством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2129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3200040  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"Многофункциональный центр по предоставлению государственных и муниципальных услуг города Киров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30047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3201170  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 развития туризма и бизнеса города Киров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3006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157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"Центр материально-технического обеспечения и обслуживания муниципальных учреждений города Кировск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30064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3D01540  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администрации города Киров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29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030030</w:t>
            </w:r>
          </w:p>
        </w:tc>
      </w:tr>
      <w:tr>
        <w:trPr>
          <w:trHeight w:val="111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 культуры и спорта администрации города Киров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30072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D00820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ой собственностью администрации города Киров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209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10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34339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1:00Z</dcterms:created>
  <dc:creator>PoddubnayaAV</dc:creator>
  <dc:description/>
  <cp:keywords/>
  <dc:language>en-US</dc:language>
  <cp:lastModifiedBy>Елена Николаевна Маслова</cp:lastModifiedBy>
  <cp:lastPrinted>2020-02-06T12:34:00Z</cp:lastPrinted>
  <dcterms:modified xsi:type="dcterms:W3CDTF">2020-03-25T11:54:00Z</dcterms:modified>
  <cp:revision>10</cp:revision>
  <dc:subject/>
  <dc:title>№ п/п</dc:title>
</cp:coreProperties>
</file>