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администраторов доходов областного бюджета по состоянию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на 01.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Cs w:val="false"/>
          <w:sz w:val="28"/>
          <w:szCs w:val="28"/>
        </w:rPr>
        <w:t>.202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763"/>
        <w:gridCol w:w="1753"/>
        <w:gridCol w:w="1753"/>
        <w:gridCol w:w="2329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КП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ая областная Ду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47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00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22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00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го развития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282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15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Апатитский межрайонный центр социальной поддержки населения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1104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26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Кандалакшский межрайонный центр социальной поддержки населения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73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2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Мончегорский межрайонный центр социальной поддержки населения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9126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2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Североморский межрайонный центр социальной поддержки населения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25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29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Снежногорский межрайонный центр социальной поддержки населения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210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3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Центр социальной поддержки населения г. Мурманска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087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3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Центр социальной поддержки населения по Кольскому району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23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3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Центр социальной поддержки населения по Печенгскому району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42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330</w:t>
            </w:r>
          </w:p>
        </w:tc>
      </w:tr>
      <w:tr>
        <w:trPr>
          <w:trHeight w:val="6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02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099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0490</w:t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и дорожного хозяйства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482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0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по управлению автомобильными дорогами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09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30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272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0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9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0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2697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080</w:t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имущественных отношений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80009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100</w:t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«Центр технической инвентаризации»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76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D01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62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110</w:t>
            </w:r>
          </w:p>
        </w:tc>
      </w:tr>
      <w:tr>
        <w:trPr>
          <w:trHeight w:val="5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«Дирекция (администрация) особо охраняемых природных территорий регионального значения Мурманской области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8005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43406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Правительства Мурманской области (министерств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047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309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нергетики и жилищно-коммунального хозяйства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052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33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юстиции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036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1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культуры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096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15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Государственный архив Мурманской области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09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D018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спорта и молодежной политики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29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по тарифному регулированию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274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3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етеринарии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092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39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сударственного и финансового контроля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276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1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цифрового развития 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325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705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еспечению безопасности населения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9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20009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"Управление по делам гражданской обороны, защите населения от чрезвычайных ситуаций и пожарной безопасности Мурманской области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200150</w:t>
            </w:r>
          </w:p>
        </w:tc>
      </w:tr>
      <w:tr>
        <w:trPr>
          <w:trHeight w:val="8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лакшский филиал Государственной противопожарной службы Мурманской области государственного областного казенного учреждения "Управление по делам гражданской обороны, защите населения от чрезвычайных ситуаций и пожарной безопасности Мурманской области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43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2D00390   </w:t>
            </w:r>
          </w:p>
        </w:tc>
      </w:tr>
      <w:tr>
        <w:trPr>
          <w:trHeight w:val="8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филиал Государственной противопожарной службы Мурманской области государственного областного казенного учреждения "Управление по делам гражданской обороны, защите населения от чрезвычайных ситуаций и пожарной безопасности Мурманской области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43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2D00400   </w:t>
            </w:r>
          </w:p>
        </w:tc>
      </w:tr>
      <w:tr>
        <w:trPr>
          <w:trHeight w:val="8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ий филиал Государственной противопожарной службы Мурманской области государственного областного казенного учреждения "Управление по делам гражданской обороны, защите населения от чрезвычайных ситуаций и пожарной безопасности Мурманской области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43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2D00420 </w:t>
            </w:r>
          </w:p>
        </w:tc>
      </w:tr>
      <w:tr>
        <w:trPr>
          <w:trHeight w:val="8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егорский филиал Государственной противопожарной службы Мурманской области государственного областного казенного учреждения "Управление по делам гражданской обороны, защите населения от чрезвычайных ситуаций и пожарной безопасности Мурманской области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43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2D00430   </w:t>
            </w:r>
          </w:p>
        </w:tc>
      </w:tr>
      <w:tr>
        <w:trPr>
          <w:trHeight w:val="8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гский филиал Государственной противопожарной службы Мурманской области государственного областного казенного учреждения "Управление по делам гражданской обороны, защите населения от чрезвычайных ситуаций и пожарной безопасности Мурманской области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4300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2D00440   </w:t>
            </w:r>
          </w:p>
        </w:tc>
      </w:tr>
      <w:tr>
        <w:trPr>
          <w:trHeight w:val="8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ий филиал Государственной противопожарной службы Мурманской области государственного областного казенного учреждения "Управление по делам гражданской обороны, защите населения от чрезвычайных ситуаций и пожарной безопасности Мурманской области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43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2D00410   </w:t>
            </w:r>
          </w:p>
        </w:tc>
      </w:tr>
      <w:tr>
        <w:trPr>
          <w:trHeight w:val="8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инвестиций, развития предпринимательства и рыбного хозяйства 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12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22002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по конкурентной политике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983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7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внутренней политики  Мурманской област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2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17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еализации антикоррупционной политики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825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D01900</w:t>
            </w:r>
          </w:p>
        </w:tc>
      </w:tr>
      <w:tr>
        <w:trPr>
          <w:trHeight w:val="113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092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2020</w:t>
            </w:r>
          </w:p>
        </w:tc>
      </w:tr>
      <w:tr>
        <w:trPr>
          <w:trHeight w:val="9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уполномоченного по правам человека в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27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200350</w:t>
            </w:r>
          </w:p>
        </w:tc>
      </w:tr>
      <w:tr>
        <w:trPr>
          <w:trHeight w:val="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9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22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004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0025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туризму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823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D0186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823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D018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информационной политики Мурманской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8234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2D500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31:00Z</dcterms:created>
  <dc:creator>PoddubnayaAV</dc:creator>
  <dc:description/>
  <dc:language>en-US</dc:language>
  <cp:lastModifiedBy>Елена Николаевна Маслова</cp:lastModifiedBy>
  <cp:lastPrinted>2014-06-16T09:14:00Z</cp:lastPrinted>
  <dcterms:modified xsi:type="dcterms:W3CDTF">2020-03-25T12:31:00Z</dcterms:modified>
  <cp:revision>2</cp:revision>
  <dc:subject/>
  <dc:title>№ п/п</dc:title>
</cp:coreProperties>
</file>