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администраторов доходов федерального бюджета </w:t>
      </w:r>
      <w:r>
        <w:rPr>
          <w:b/>
          <w:sz w:val="28"/>
          <w:szCs w:val="28"/>
        </w:rPr>
        <w:t>по состоян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01.</w:t>
      </w:r>
      <w:r>
        <w:rPr>
          <w:b/>
          <w:bCs/>
          <w:sz w:val="28"/>
          <w:szCs w:val="28"/>
          <w:lang w:val="en-US"/>
        </w:rPr>
        <w:t>04</w:t>
      </w:r>
      <w:r>
        <w:rPr>
          <w:b/>
          <w:bCs/>
          <w:sz w:val="28"/>
          <w:szCs w:val="28"/>
        </w:rPr>
        <w:t>.20</w:t>
      </w:r>
      <w:r>
        <w:rPr>
          <w:b/>
          <w:bCs/>
          <w:sz w:val="28"/>
          <w:szCs w:val="28"/>
          <w:lang w:val="en-US"/>
        </w:rPr>
        <w:t>2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4217"/>
        <w:gridCol w:w="1579"/>
        <w:gridCol w:w="1442"/>
        <w:gridCol w:w="2095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администратор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ч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ч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ПП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мер лицевого счета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тийско-Арктическое межрегиональное управление Федеральной службы по надзору в сфере природопользова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12953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780380</w:t>
            </w:r>
          </w:p>
        </w:tc>
      </w:tr>
      <w:tr>
        <w:trPr>
          <w:trHeight w:val="98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природных ресурсов и экологии Мурманской облас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13626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А8732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природных ресурсов и экологии Мурманской облас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13626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А2304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природных ресурсов и экологии Мурманской облас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13626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А8756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лесного хозяйства по Северо-Западному федеральному округ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238432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2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85745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рган Федеральной службы по надзору в сфере здравоохранения по Мурманской облас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13215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78328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здравоохранения Мурманской облас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10997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А8991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енцево-Беломорское территориальное управление Федерального агентства по рыболовств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16396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49187407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Мурманской облас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150124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А1969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ветеринарному и фитосанитарному надзору по Мурманской облас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13362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79351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осударственной фельдъегерской службы Российской Федерации в г. Мурманск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150186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19758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надзору в сфере связи, информационных технологий и массовых коммуникаций по Мурманской облас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1282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А1933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го казначейства по Мурманской облас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15014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19453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илиал Федерального государственного казенного учреждения «Дирекция по строительству и эксплуатации объектов Росграницы» 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урманск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982726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43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D10370</w:t>
            </w:r>
          </w:p>
        </w:tc>
      </w:tr>
      <w:tr>
        <w:trPr>
          <w:trHeight w:val="279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еверное межрегиональное управление государственного автодорожного надзора Федеральной службы по надзору в сфере транспор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90128727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901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4491F9183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ое управление государственного морского и речного надзора Федеральной службы по надзору в сфере транспор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116184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1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85609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надзору в сфере защиты прав потребителей и благополучия человека по Мурманской облас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13536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78784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надзору в сфере защиты прав потребителей и благополучия человека по железнодорожному транспорт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157903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5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78840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казенное учреждение "Главное бюро медико-социальной экспертизы по Мурманской области" Министерства труда и социальной защиты Российской Федер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13297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А7540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инспекция труда в Мурманской облас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216028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19576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манская таможн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216003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13842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рган Федеральной службы государственной статистики по Мурманской облас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80002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19651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региональное управление Федеральной службы по регулированию алкогольного рынка по Северо-Западному федеральному округу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42094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1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W0075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антимонопольной службы по Мурманской облас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150185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195250</w:t>
            </w:r>
          </w:p>
        </w:tc>
      </w:tr>
      <w:tr>
        <w:trPr>
          <w:trHeight w:val="137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региональное территориальное управление Федерального агентства по управлению государственным имуществом в Мурманской области и Республике Карелия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91534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А27200</w:t>
            </w:r>
          </w:p>
        </w:tc>
      </w:tr>
      <w:tr>
        <w:trPr>
          <w:trHeight w:val="137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Западное межрегиональное территориальное управление Федерального агентства по техническому регулированию и метролог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930433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9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78153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Мурманской облас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13187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78448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казенное учреждение "Специальное управление федеральной противопожарной службы № 48 Министерства Российской Федерации по делам гражданской обороны, чрезвычайным ситуациям и ликвидации последствий стихийных бедствий"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85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24357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ВОЙСК НАЦИОНАЛЬНОЙ ГВАРДИИ РОССИЙСКОЙ ФЕДЕРАЦИИ ПО МУРМАНСКОЙ ОБЛАС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648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491D23750   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КАЗЕННОЕ УЧРЕЖДЕНИЕ "УПРАВЛЕНИЕ ВНЕВЕДОМСТВЕННОЙ ОХРАНЫ ВОЙСК НАЦИОНАЛЬНОЙ ГВАРДИИ РОССИЙСКОЙ ФЕДЕРАЦИИ ПО МУРМАНСКОЙ ОБЛАСТИ"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0993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D1660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 ПО ГОРОДУ МУРМАНСКУ - ФИЛИАЛ ФГКУ "УВО ВНГ РОССИИ ПО МУРМАНСКОЙ ОБЛАСТИ"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0993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43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491D23410  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 ПО ГОРОДУ АПАТИТЫ - ФИЛИАЛ ФГКУ "УВО ВНГ РОССИИ ПО МУРМАНСКОЙ ОБЛАСТИ"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0993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843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491D23550   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 ПО КАНДАЛАКШСКОМУ РАЙОНУ - ФИЛИАЛ ФГКУ "УВО ВНГ РОССИИ ПО МУРМАНСКОЙ ОБЛАСТИ"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0993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43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491D24230   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 ПО ГОРОДУ МОНЧЕГОРСКУ - ФИЛИАЛ ФГКУ "УВО ВНГ РОССИИ ПО МУРМАНСКОЙ ОБЛАСТИ"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0993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743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491D23690  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 ПО ГОРОДУ ОЛЕНЕГОРСКУ - ФИЛИАЛ ФГКУ "УВО ВНГ РОССИИ ПО МУРМАНСКОЙ ОБЛАСТИ"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0993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843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D2437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 ПО ЗАТО ГОРОД СЕВЕРОМОРСК - ФИЛИАЛ ФГКУ "УВО ВНГ РОССИИ ПО МУРМАНСКОЙ ОБЛАСТИ"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0993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43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491D23620   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 ПО КОЛЬСКОМУ РАЙОНУ - ФИЛИАЛ ФГКУ "УВО ВНГ РОССИИ ПО МУРМАНСКОЙ ОБЛАСТИ"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0993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43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491D24420  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 ПО ПЕЧЕНГСКОМУ РАЙОНУ - ФИЛИАЛ ФГКУ "УВО ВНГ РОССИИ ПО МУРМАНСКОЙ ОБЛАСТИ"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0993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943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D2350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СКОВАЯ ЧАСТЬ 364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710065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7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491D27710  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СКОВАЯ ЧАСТЬ 379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150202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491D23570  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налоговой службы по Мурманской облас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1323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19514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казенное учреждение «Военный комиссариат Мурманской области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150153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62695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казенное учреждение культуры и искусства "Военно-морской музей Северного флота" Министерства обороны Российской Федер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30532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65249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е государственное казенное учреждение "1469 Военно-морской клинический госпиталь" Министерства обороны Российской Федерации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50054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0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491627130      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КАЗЕННОЕ УЧРЕЖДЕНИЕ "СЕВЕРНОЕ УПРАВЛЕНИЕ ДОРОЖНОГО ХОЗЯЙСТВА" МИНИСТЕРСТВА ОБОРОНЫ РОССИЙСКОЙ ФЕДЕР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590025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5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491F91380         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федерального государственного казенного общеобразовательного учреждения "Нахимовское военно-морское училище Министерства обороны Российской Федерации" (г.Мурманск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305493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43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491F91670  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казенное учреждение "Объединенное стратегическое командование Северного флота"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51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А9564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ФЕДЕРАЛЬНОГО КАЗЕННОГО УЧРЕЖДЕНИЯ "ОБЪЕДИНЕННОЕ СТРАТЕГИЧЕСКОЕ КОМАНДОВАНИЕ СЕВЕРНОГО ФЛОТА"-"1 ФИНАНСОВО-ЭКОНОМИЧЕСКАЯ СЛУЖБА"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51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43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491F66320  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ФЕДЕРАЛЬНОГО КАЗЕННОГО УЧРЕЖДЕНИЯ "ОБЪЕДИНЕННОЕ СТРАТЕГИЧЕСКОЕ КОМАНДОВАНИЕ СЕВЕРНОГО ФЛОТА"-"2 ФИНАНСОВО-ЭКОНОМИЧЕСКАЯ СЛУЖБА"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51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43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491F66850   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войное лесничество Министерства обороны Российской Федерации  - филиал федерального государственного казенного учреждения "Управление лесного хозяйства и природопользования" Министерства  обороны Российской Федер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476177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43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А6094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манский линейный отдел Министерства внутренних дел Российской Федерации на транспорт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150232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23093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инистерства внутренних дел Российской Федерации по Мурманской облас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150176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13792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инистерства внутренних дел Российской Федерации по городу Мурманск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90823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А2317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муниципальный отдел Министерства внутренних дел Российской Федерации "Апатитский"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11104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8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85425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инистерства внутренних дел Российской Федерации по городу Мончегорск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701018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7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49137402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муниципальный отдел Министерства внутренних дел Российской Федерации "Оленегорский"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890019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8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43179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муниципальный отдел Министерства внутренних дел Российской Федерации "Полярнозоринский"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710038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7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20711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муниципальный отдел Министерства внутренних дел Российской Федерации по ЗАТО город Североморск и город Островной Мурманской облас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336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A6379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инистерства внутренних дел Российской Федерации по ЗАТО город Заозерск Мурманской облас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520006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5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47467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инистерства внутренних дел Российской Федерации по ЗАТО посёлок Видяево Мурманской облас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0209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67821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инистерства внутренних дел Российской Федерации по ЗАТО Александровск Мурманской облас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200021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2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А2693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муниципальный отдел Министерства внутренних дел Российской Федерации "Кандалакшский"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00642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31447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инистерства внутренних дел Российской Федерации по Кольскому район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02076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29300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инистерства внутренних дел Российской Федерации по Печенгскому район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980031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5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44742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казенное учреждение здравоохранения "Медико-санитарная часть Министерства внутренних дел Российской Федерации по Мурманской области"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14795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82296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казенное учреждение "Центр хозяйственного и сервисного обеспечения Управления Министерства внутренних дел Российской Федерации по Мурманской области"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0867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А7227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безопасности Российской Федерации по Мурманской облас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150193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491138220</w:t>
            </w:r>
          </w:p>
        </w:tc>
      </w:tr>
      <w:tr>
        <w:trPr>
          <w:trHeight w:val="133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Служба в селе Алакуртти Пограничного управления Федеральной службы безопасности Российской Федерации по Республике Карел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04933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245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491А9735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Служба в поселке городского типа Никель  Пограничного управления Федеральной службы безопасности Российской Федерации по Республике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</w:rPr>
              <w:t>Карел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04933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545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491А97360</w:t>
            </w:r>
          </w:p>
        </w:tc>
      </w:tr>
      <w:tr>
        <w:trPr>
          <w:trHeight w:val="81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казенное учреждение "Пограничное управление Федеральной службы безопасности Российской Федерации по западному арктическому району"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4652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Y00970</w:t>
            </w:r>
          </w:p>
        </w:tc>
      </w:tr>
      <w:tr>
        <w:trPr>
          <w:trHeight w:val="81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дение Управление Федеральной службы безопасности по Северному флот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50055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0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Y0049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специальной связи и информации Федеральной службы охраны Российской Федерации в Мурманской облас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12023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13903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СТВО МИНИСТЕРСТВА ИНОСТРАННЫХ ДЕЛ РОССИЙСКОЙ ФЕДЕРАЦИИ В Г. МУРМАНСК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19001808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4491А8891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инистерства юстиции Российской Федерации по Мурманской облас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1880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88021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исполнения наказаний по Мурманской облас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150180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19762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казенное учреждение "Следственный изолятор № 1 Управления Федеральной службы исполнения наказаний по Мурманской области"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150198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22561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федеральное казенное учреждение "Следственный изолятор № 2 Управления Федеральной службы исполнения наказаний по Мурманской области"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199021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8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49127651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федеральное казенное учреждение "Исправительная колония № 16 Управления Федеральной службы исполнения наказаний по Мурманской области</w:t>
            </w:r>
            <w:r>
              <w:rPr>
                <w:b/>
                <w:bCs/>
                <w:i/>
                <w:iCs/>
                <w:sz w:val="28"/>
                <w:szCs w:val="28"/>
              </w:rPr>
              <w:t>"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02083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49129311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казенное учреждение "Исправительная колония № 17 Управления Федеральной службы исполнения наказаний по Мурманской области"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214004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22828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федеральное казенное учреждение "Исправительная колония № 18 Управления Федеральной службы исполнения наказаний по Мурманской области"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02087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49129316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федеральное казенное учреждение "Колония-поселение № 20 Управления Федеральной службы исполнения наказаний по Мурманской области"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00717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31456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казенное учреждение "Исправительная колония № 23 Управления Федеральной службы исполнения наказаний по Мурманской области"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605024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6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40316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казенное учреждение "Колония-поселение № 24 Управления Федеральной службы исполнения наказаний по Мурманской области"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890017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8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43175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казенное учреждение "Уголовно-исполнительная инспекция Управления Федеральной службы исполнения наказаний по Мурманской области"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0031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А6643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федеральное казенное учреждение "Отдел по конвоированию Управления Федеральной службы исполнения наказаний по Мурманской области"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10218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49123230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казенное учреждение "Центр инженерно-технического обеспечения и вооружения Управления Федеральной службы исполнения наказаний по Мурманской области"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10217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232390</w:t>
            </w:r>
          </w:p>
        </w:tc>
      </w:tr>
      <w:tr>
        <w:trPr>
          <w:trHeight w:val="196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федеральное казенное профессиональное образовательное учреждение № 26 Федеральной службы исполнения наказан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03035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790710</w:t>
            </w:r>
          </w:p>
        </w:tc>
      </w:tr>
      <w:tr>
        <w:trPr>
          <w:trHeight w:val="196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казенное профессиональное образовательное учреждение №27 Федеральной службы исполнения наказан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05013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5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79072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федеральное казенное профессиональное образовательное учреждение № 28 Федеральной службы исполнения наказан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899649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8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49179073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казенное профессиональное образовательное учреждение № 29 Федеральной службы исполнения наказан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13447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79074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КАЗЕННОЕ УЧРЕЖДЕНИЕ "БАЗА МАТЕРИАЛЬНО-ТЕХНИЧЕСКОГО И ВОЕННОГО СНАБЖЕНИЯ УПРАВЛЕНИЯ ФЕДЕРАЛЬНОЙ СЛУЖБЫ ИСПОЛНЕНИЯ НАКАЗАНИЙ ПО МУРМАНСКОЙ ОБЛАСТИ"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11088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491656580   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КАЗЕННОЕ УЧРЕЖДЕНИЕ ЗДРАВООХРАНЕНИЯ "МЕДИКО-САНИТАРНАЯ ЧАСТЬ № 51 ФЕДЕРАЛЬНОЙ СЛУЖБЫ ИСПОЛНЕНИЯ НАКАЗАНИЙ"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01625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491654090  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государственной регистрации, кадастра и картографии по Мурманской облас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13252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А3509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судебных приставов по Мурманской облас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13248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78545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егиональное управление № 118 Федерального медико-биологического агентст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701041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7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82239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егиональное управление № 120 Федерального медико-биологического агентст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0210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2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82218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уратура Мурманской облас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112008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13856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ая прокуратура Северного фло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385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D1076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ственное управление Следственного комитета Российской Федерации по Мурманской облас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92674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А5940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Е СЛЕДСТВЕННОЕ УПРАВЛЕНИЕ СЛЕДСТВЕННОГО КОМИТЕТА РОССИЙСКОЙ ФЕДЕРАЦИИ ПО СЕВЕРНОМУ ФЛОТ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337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F3373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удебного департамента в Мурманской облас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150233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19624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итражный суд Мурманской облас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15018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А9062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манский областной су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150178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19620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флотский военный су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10233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52871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Западное управление Федеральной службы по экологическому, технологическому и атомному надзор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134083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1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82832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по Мурманской области Северо-Западного главного управления Центрального банка Российской Федер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223513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450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1А09160</w:t>
            </w:r>
          </w:p>
        </w:tc>
      </w:tr>
      <w:tr>
        <w:trPr>
          <w:trHeight w:val="570" w:hRule="atLeast"/>
        </w:trPr>
        <w:tc>
          <w:tcPr>
            <w:tcW w:w="10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небюджетные Фонды</w:t>
            </w:r>
          </w:p>
        </w:tc>
      </w:tr>
      <w:tr>
        <w:trPr>
          <w:trHeight w:val="109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ое учреждение - Отделение Пенсионного фонда Российской Федерации по Мурманской облас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112005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4000230</w:t>
            </w:r>
          </w:p>
        </w:tc>
      </w:tr>
      <w:tr>
        <w:trPr>
          <w:trHeight w:val="137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дение - Мурманское региональное отделение Фонда социального страхования Российской Федер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11202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4000430</w:t>
            </w:r>
          </w:p>
        </w:tc>
      </w:tr>
      <w:tr>
        <w:trPr>
          <w:trHeight w:val="109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фонд обязательного медицинского страхования Мурманской облас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216002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950000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  <w:bCs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1:12:00Z</dcterms:created>
  <dc:creator>PoddubnayaAV</dc:creator>
  <dc:description/>
  <dc:language>en-US</dc:language>
  <cp:lastModifiedBy>Елена Николаевна Маслова</cp:lastModifiedBy>
  <cp:lastPrinted>2014-06-16T09:12:00Z</cp:lastPrinted>
  <dcterms:modified xsi:type="dcterms:W3CDTF">2021-03-17T11:21:00Z</dcterms:modified>
  <cp:revision>4</cp:revision>
  <dc:subject/>
  <dc:title>Перечень администраторов доходов федерального бюджета, расположенных на территории Мурманской области по состоянию на 2011 год</dc:title>
</cp:coreProperties>
</file>