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ЕТ УПРАВЛЕНИЯ ФЕДЕРАЛЬНОГО КАЗНАЧЕЙСТВА ПО МУРМА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 xml:space="preserve">«ОБ ИСПОЛНЕНИИ ПЛАНА МЕРОПРИЯТИЙ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 ОСУЩЕСТВЛЕНИЮ РЕОРГАНИЗАЦИИ УПРАВЛЕНИЯ ФЕДЕРАЛЬНОГО КАЗНАЧЕЙСТВА ПО МУРМАНСКОЙ ОБЛАСТИ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 ПОДЧИНЕННЫХ ЕМУ ОТДЕЛЕНИЙ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 1 января 2012 год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Arial" w:ascii="Arial" w:hAnsi="Arial"/>
        </w:rPr>
        <w:t>по состоянию на 09 декабря 2011 года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1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8"/>
        <w:gridCol w:w="11"/>
        <w:gridCol w:w="3405"/>
        <w:gridCol w:w="12"/>
        <w:gridCol w:w="1787"/>
        <w:gridCol w:w="11"/>
        <w:gridCol w:w="2870"/>
        <w:gridCol w:w="182"/>
        <w:gridCol w:w="6"/>
        <w:gridCol w:w="1667"/>
        <w:gridCol w:w="131"/>
        <w:gridCol w:w="2339"/>
        <w:gridCol w:w="900"/>
        <w:gridCol w:w="1653"/>
        <w:gridCol w:w="16"/>
        <w:gridCol w:w="2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осуществления мероприяти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 исполнени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 исполн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lang w:val="en-US"/>
              </w:rPr>
              <w:t>I</w:t>
            </w:r>
            <w:r>
              <w:rPr>
                <w:rFonts w:cs="Arial" w:ascii="Arial" w:hAnsi="Arial"/>
                <w:bCs/>
              </w:rPr>
              <w:t xml:space="preserve">.     ОРГАНИЗАЦИОННАЯ ДЕЯТЕЛЬНОСТЬ 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править в Федеральное казначейство предложения по реорганизации с 01.01.2012 УФК и отделений с приложением организационно-штатной структуры УФК с 01.01.20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цепция оптимизации органов Федерального казначей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 Н.В. Ляшенк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И. Егоро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8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07.07.2011     № 13-25/4965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риказа и издание приказа УФК о проведении реорганиз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.В. Ляшенк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юридического отдела В.В.Ворон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Не позднее следующего дня после получения приказа Ф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 УФК от 27.09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37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данным приказом создана также реорганизационная комиссия Управления)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дание приказа о реорганизации, создании реорганизационной комиссии отде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юридическ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В.В. Ворон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трех рабочих дней после получения приказов ФК и УФК о ре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11 – Отделение по г. Апатиты и Кировску: 29.09.201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по г. Гаджиево, Отделение по Печенгскому району, Отделение по г. Оленегорску, по г. Островной, Отделение по г. Полярные Зори, Отделение по г. Снежногорску Отделение по г. Заозерску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.2011 Отделение по г. Мончегорску, Отделение по Терскому району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11 Отделение по Кольскому району, Отделение по Ловозерскому району, Отделение по г. Полярный, Отделение по г. Североморску, Отделение по п. Видяево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2011 – Отделение по Ковдорскому району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тавление в налоговый орган по  месту налогового учета Заявления-уведомления о  начале процедуры реорганизаци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1 ст. 60 Г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1 ст. 13.1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08.08.200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129-ФЗ, пп. 4 п. 2 ст. 23 НК РФ, приказ ФНС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ММ-7-6/252 @ письмо ФНС от 23.01.2009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Н-22-6/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трех рабочих дней  после даты принятия решения о реорганизации юридического л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х. .№ 583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НС по г. Мурманску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в отделения информации о направлении Заявления-уведомления о начале процедуры реорганиз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ледующий рабочий день после направления Заявления-уведомления в орган налогового у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ьмо от 30.09.201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14-42/7390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в отделения информации о </w:t>
            </w:r>
            <w:r>
              <w:rPr>
                <w:rFonts w:cs="Arial" w:ascii="Arial" w:hAnsi="Arial"/>
                <w:bCs/>
              </w:rPr>
              <w:t>внесении в ЕГРЮЛ записи о начале процедуры реорганиз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следующего рабочего дня после </w:t>
            </w:r>
            <w:r>
              <w:rPr>
                <w:rFonts w:cs="Arial" w:ascii="Arial" w:hAnsi="Arial"/>
                <w:bCs/>
              </w:rPr>
              <w:t>внесения в ЕГРЮЛ записи о начале процедуры ре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т 07.10.2011 №№49-14/-42/7574 – 7587,7589, 7591, 7596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убликование сообщения о реорганизации в «Вестнике государственной регистрации»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бз.2 п.1 ст.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ядок приема сообщений для публикации размещен на сайт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ww.vestnik-gosreg.r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 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сле внесения в ЕГРЮЛ записи о начале процедуры ре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нк – заявка на публикацию от 07.10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о 20.10.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Журнал № 42 (349)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е сообщения о реорганизации в «Вестнике государственной регистрации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бз.2 п.1 ст.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ядок приема сообщений для публикации размещен на сайт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ww.vestnik-gosreg.r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 ранее дня, следующего за днем истечения одного месяца, со дня размещения первого уведом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№ 47 30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о проведении необходимых мероприятиях для приёма -передачи дел постоянного хранения, по личному составу, временного срока хранения, а также о предоставлении сведений по передаче дел постоянного хранения в государственный архив Мурман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ьм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 06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-42/42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сведений по передаче дел постоянного хранения в государственный архив Мурман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04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09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09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еречня локальных нормативных актов УФК, подлежащих актуализации в связи с проводимой реорганизацие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и руководителя УФК, начальник юридическ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В. Ворон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10.201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рабочего совещания при руководителе Управления от 29.09.2011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данного пункта перенесен на 10.10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 Перечень локальных нормативных актов УФК по Мурманской области, подлежащих отмене, актуализации и изданию в связи с проведением реорганизации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вместных рабочих совещаний УФК и отделений по вопросам реорганиз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и руководителя УФК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, но не реже 1 раза в меся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.2011 (расширенное заседание Коллегии Управления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10.2011- проведено совещание с </w:t>
            </w:r>
            <w:r>
              <w:rPr>
                <w:rFonts w:cs="Arial" w:ascii="Arial" w:hAnsi="Arial"/>
                <w:sz w:val="20"/>
                <w:szCs w:val="20"/>
              </w:rPr>
              <w:t xml:space="preserve">руководителями </w:t>
            </w:r>
            <w:r>
              <w:rPr>
                <w:rFonts w:cs="Arial" w:ascii="Arial" w:hAnsi="Arial"/>
              </w:rPr>
              <w:t>отделений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УФК  описей дел постоянного срока хранения, в т.ч. документов юридического лица по оформлению открытия лицевого счета и  по личному составу (с даты образования отделения по 2010 г. включительн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6 ст. 23 Федерального зак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22.10.200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5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10.6. Основных правил работы архивов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одобрены решением 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архив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02.2002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.11.2011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едставлены в соответствии с графиком сдачи описей де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Письмо от 06.10.2011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№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49-14-42/7538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т 06.10.2011 № 49-14-42/753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рафик сдачи отделениями УФК описей дел» по актам приёма- передач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ы в соответствии с графиком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а на изготовление Гербовых печатей, штампов для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31.12.2010 № 339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от 01.11.2011г. №49-14-4/841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УФК описей дел временного срока хран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ла, заведенные до 2011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6 ст. 23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2.10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5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10.6. Основных правил работы архивов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одобрены решением 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архив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02.2002- «» -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 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11. Отделение по г. Кандалакш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2011- отделение по г. Полярные Зор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2011 Отделение по г. Видяево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11 –Отделение по г. Полярно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11.2011 по Терскому р-ну; 09.11.2011 – отделение по г. Снежногорск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11 Отделение по г. Заозерск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11 Отделение по г. Североморск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1 Отделение по Ковдорскому район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11 Отделение по Печенгсклму район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2011- Отделение по Ловозерскому р-н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1 Отделение по г. Оленегорск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1 Отделение по г. Апатиты и г. Кировск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1 Отделение по г. Мончегорск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1 Отделение по Кольскому район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зработка и утверждение Положений об отделе, созданного  для осуществления полномочий УФК на соответствующей территории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К РФ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атная структура УФК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местители руководителя УФК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юридическ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В. Ворон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и утверждение Порядка взаимодействия теротдела с УФ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и руководителя УФК, начальники 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закрепления теротделов за курирующими заместителями руководителя УФ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.И. Гладкин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5.12.2011 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 УФК   № 418 от 25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ов приказов и издание приказов УФК о  создании реорганизационной комиссии теротдел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административн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юридического отдела В.В. Ворон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информацию, размещенную на стендах  УФК  и на сайте УФК в разделе «Информация для взыскателей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фин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22.09.20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9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юридического отдела В.В. Воронов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.И. Гладкин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УФК описей дел постоянного срока хранения, не включенных в опись дел постоянного срока хранения (не подлежащие передаче на государственное хранение) с момента образования по 2011 г. включительн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6 ст. 23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2.10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5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10.6. Основных правил работы архивов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одобрены решением 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архива от 06.02.2002- «»-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1 Отделение по г. Снежногорску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ведение локальных актов УФК (приказы, положения, инструкции, порядки) в актуальное состояние в связи с проводимой реорганизацией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Cs/>
              </w:rPr>
              <w:t>Служебная необход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отделов УФК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е специалисты-эксперты УФК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и руководителя УФК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01.11 по 26.12. 2011 </w:t>
            </w:r>
          </w:p>
          <w:p>
            <w:pPr>
              <w:pStyle w:val="Normal"/>
              <w:ind w:left="483" w:hanging="483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административный отдел локальных актов УФК, подлежащих применению теротделами с 2012 год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и отделов УФК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е специалисты-эксперты УФК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местители руководителя УФК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готовности –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01.11. по 28.12. 201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Направление в отделения пакетов с локальными актами УФК для ознакомления и применения в работе с 2012 года работниками 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 Л.Н. Поддуб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получения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01.11 по 29.12.20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веренностей на начальников теротделов на право представления интересов УФК на соответствующих территория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юридического отдела В.В. Ворон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.И. Гладкин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.12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ятие с учета автотранспортного средства в РЭГ ГИБДД ОВД по городам и районам Мурманской област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12.08.199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38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В.А. Боровский,  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тивного </w:t>
            </w:r>
            <w:r>
              <w:rPr>
                <w:rFonts w:cs="Arial" w:ascii="Arial" w:hAnsi="Arial"/>
                <w:bCs/>
              </w:rPr>
              <w:t xml:space="preserve">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следний рабочий день декабря 2011 г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регистрации автотранспортных средств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ИБДД Мурман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12.08.199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38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В  течение 5 суток после снятия с учета автотранспортного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УФК  описей дел постоянного срока хранения, в т.ч. документы юридического лица по оформлению открытия лицевого счета и  по личному составу  за  2011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6 ст. 23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22.10.200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5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10.6. Основных правил работы архивов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одобрены решением 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архив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02.2002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01.201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и условии согласования с отделом архивов Аппарата Правительства Мурманской обла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УФК описей дел временного срока хран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ла, заведенные в 2011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6 ст. 23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22.10.200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5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10.6. Основных правил работы архивов организ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одобрены решением 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архива от 06.02.2002 «» -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документов для внесения изменений в сведения о юридическом лице, содержащиеся  в ЕГРЮЛ, в регистрационный орган по месту нахождения юридического лица, к которому осуществляется присоединение юридического лица – заявление о внесении записи о прекращении деятельности присоединенного юридического лица (форма № Р16003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становление Правительства РФ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9.06.20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39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 к Постановлению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15.04.2006 № 21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НС России от 01.11.2004 № САЭ-03-09/16@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5-ти рабочих дней  после даты  составления передаточного ак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ие государственной регистрации прав (Российской Федерации и оперативного управления) на недвижимое имущество и прав пользования земельным участком в  органах, осуществляющих государственную регистрацию прав по месту нахождения теротде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21.07.1997    № 122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 квартал 2012 г.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ФИНАНСОВО-ХОЗЯЙСТВЕННАЯ ДЕЯТЕЛЬНОСТЬ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о предоставлении информации о заключенных государственных контрактах, гражданско-правовых договорах, о произведенных закупках за 2010 -2011 г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06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-42/4278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о наличии остатков движимого и недвижимого имущества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>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6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2-56/4933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информации о наличии остатков движимого и недвижимого имущества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по вопросу сверки расчетов с бюджетом и внебюджетными фондами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56/54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Министерство труда и социального развития Мурманской области письмо по вопросу организации информационного взаимодействия по обмену электронными документами между УФК и органами социальной защиты населения  с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>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/5</w:t>
            </w:r>
            <w:r>
              <w:rPr>
                <w:rFonts w:cs="Arial" w:ascii="Arial" w:hAnsi="Arial"/>
                <w:lang w:val="en-US"/>
              </w:rPr>
              <w:t>7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проекта бюджетной сметы на 2012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УФК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лу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сьма от Ф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.10.2011 по 14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УФК проекта Расчета расходов на 2012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9.01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временно с проектом бюджетной сметы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0.10.2011 по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1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об организации, в рамках осуществления внутреннего контроля, проверок по формированию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чек-справок (ф. 0504417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вентарных карточек учета основных средств (ф. 0504031)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 Вал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С.А. Игон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ьм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11 № 09-04/3/558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информации о проверке Карточек-справок (ф. 0504417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ных карточек учета основных средств (ф. 0504031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исьмо У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0.08.201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 Вали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установленный письмом УФК срок (01.10.201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редставлена 01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анализа наличия в отделениях остатков движимого и недвижимого имущества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7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.08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64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информации о  заключенных государственных контрактах, гражданско-правовых договорах, о произведенных закупках за 2010-2011 г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06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-12/42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09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информации по вопросу сверки расчетов с бюджетом и внебюджетными фондами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9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4.08.2011 по 20.09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анализа представленной информации по вопросу сверки расчетов с бюджетом и внебюджетными фондами по состоянию на 01.07.20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07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.09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lang w:val="en-US"/>
              </w:rPr>
              <w:t>29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735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кредиторов отделений о начале реорганиз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2 ст. 13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го зак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8.2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9-Ф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пяти рабочих дней после даты направления УФК Заявления-уведомления  о начале процедуры реорганизации в орган, осуществляющий государственную регистрацию юридических  л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2.10.2011 по 14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контрагентов, с которыми отделениями заключены долгосрочные государственные контракты (договоры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ия госконтрактов (договоров)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контрол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условиями догово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2.10.2011 по 14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вещания со специалистами отделений по вопросам ведения бюджетного учета и отчетности по главе 100 «Федеральное казначейство», а также по отдельным вопросам выполнения Плана мероприятий по осуществлению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011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заседания Реорганизационной комиссии от 04.10.2011 №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исполнения данного пункта перенесен на 09.11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 (по мере необходим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щание проведено 09.11.2011 в соответствии с утвержденным </w:t>
            </w:r>
            <w:r>
              <w:rPr>
                <w:rFonts w:cs="Arial" w:ascii="Arial" w:hAnsi="Arial"/>
                <w:sz w:val="22"/>
                <w:szCs w:val="22"/>
              </w:rPr>
              <w:t>руководителем</w:t>
            </w:r>
            <w:r>
              <w:rPr>
                <w:rFonts w:cs="Arial" w:ascii="Arial" w:hAnsi="Arial"/>
              </w:rPr>
              <w:t xml:space="preserve"> УФК Планом работы совещания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ередать по акту приема- передачи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свидетельство о государственной регистрации права на землю, недвижимое имущество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распоряжение Территориального управления федерального агентства по управлению государственным имуществом по Мурманской области о закреплении федерального имущества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- генеральный план земельного участка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кадастровый план здания,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емельного участка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ехнический паспорт на недвижимое имущество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акты разграничения балансовой принадлежности инженерных сетей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схемы, планы и инструкции систем инженерного обеспечения (заверенные копии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акт о прохождении государственного технического осмотра  автотранспорта (на последнюю дату)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паспорт транспортного средства (подлинник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акт, протокол по замерам, испытаниям электрооборудования, заземляющего устройства (на последнюю дату) (заверенную копию);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уведомления о постановке на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учет, снятии с учета в налогом органе автотранспортных средств (подлинник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 декларацию пожарной безопасности (заверенную копию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тивного</w:t>
            </w:r>
            <w:r>
              <w:rPr>
                <w:rFonts w:cs="Arial" w:ascii="Arial" w:hAnsi="Arial"/>
                <w:bCs/>
              </w:rPr>
              <w:t xml:space="preserve">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 7 по 11 нояб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(по предварительному согласованию даты с административным отделом) 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имеч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уведомление о снятии с учета автотранспортного средства – представляется в первую рабочую неделю 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тавили:оотделение по г. Оленегорску, Мончгорску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огорску Полярные Зори, Островной, Гаджиев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далакше, Заозерску, по Кольскому району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вдорскому району, г. Полярный, г. Апатиты и г. Кировску, Ловозерскому району,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уведомления в Министерство труда и социального развития Мурманской области  о реорганизации УФК и отделений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857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уведомления в государственное областное учреждение «Центр социальной поддержки населения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урманска» области 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11.20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заседания Реорганизационной комиссии при руководителе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11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исключен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в государственные областные межрайонные центры социальной поддержки населения области 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я  направлен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ениями по: г. Снежногорску, г. Гаджиево – 10.10.2011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озерскому району – 12.10.2011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г. Заозерску – 13.10.2011; г. Североморску – 14.10.2011;  Печенгскому району, г. Полярному, п. Видяево - 24.10.2011; г. Апатиты и г. Кировску – 26.10.2011; г. Мончегорску – 27.10.2011; г. Кандалакше, Кольскому району, Ковдорскому району, Терскому району – 31.10.2011; г. Оленегорску – 02.11.2011; г. Полярные Зори, г. Островной – 07.11.2011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в Управление Росприроднадзора по Мурманской области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11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60/ 8728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в территориальные Управления Росприроднадзора по Мурманской области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домления направлены отделениями по: Ловозерскому району – 10.10.2011; г. Заозерску; г. Снежногорскуг. Североморску,  – 13.10.2011; г. Оленегорску  - 18.10.2011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олярному, Печенгскому району – 24.10.2011; г. Апатиты и г. Кировску, г. Мончегорску,  – 26.10.2011; п.Видяево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.10.2011; г. Островной, Кольскому району, Терскому району – 31.10.2011; г. Полярные Зори –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2011; г. Кандалакше –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11.2011; Ковдорскому району, г. Гаджиево – 11.11.2011;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в территориальный орган Федеральной службы государственной статистики по Мурманской области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11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60/ 8733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уведомления в территориальные органы государственной статистики по Мурманской области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домления направлены отделениями по: г. Кандалакше. г. Оленегорску. г. Островной –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2011; п. Видяево – 05.10.2011; Кольскому району -07.10.2011; г. Снежногорску, Ловозерскому району – 10.10.2011; г. Заозерску. г. Североморску – 13.10.2011; г. Полярному, Печенгскому району – 24.10.2011; г. Апатиты и г. Кировску – 26.10.2011; г. Мончегорску – 27.10.2011; Терскому району – 31.10.2011; г. Полярные Зори – 07.11.2011; Ковдорскому району, г. Гаджиево – 11.11.2011.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ить в отделения письмо о необходимости передачи действующих Документов об утверждении нормативов образования отходов и лимитов на их размещени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lang w:val="en-US"/>
              </w:rPr>
              <w:t>01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6/ </w:t>
            </w:r>
            <w:r>
              <w:rPr>
                <w:rFonts w:cs="Arial" w:ascii="Arial" w:hAnsi="Arial"/>
                <w:lang w:val="en-US"/>
              </w:rPr>
              <w:t>9382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ить в отделения письмо  о необходимости передачи Карт учета по объектам движимого и недвижимого имущества, с присвоенными им реестровыми номерам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lang w:val="en-US"/>
              </w:rPr>
              <w:t>01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-02-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 xml:space="preserve">6/ </w:t>
            </w:r>
            <w:r>
              <w:rPr>
                <w:rFonts w:cs="Arial" w:ascii="Arial" w:hAnsi="Arial"/>
                <w:lang w:val="en-US"/>
              </w:rPr>
              <w:t>9380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списанию (передаче) объектов основных средств, не используемых в деятельности отделений, со 100% амортизацие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0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31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отделений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09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1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и заключение между УФК и органами социальной защиты населения Соглашения (договора) об информационном взаимодействии по обмену электронными документам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Л.М. Макеева, 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.И. Кириленко, начальник отдела РСиБИ В.А. Шил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 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Требований-накладных (Форма по ОКУД 0315006) на бланки строгой отчетности и денежных документов для передачи их в УФК, с оформлением извещения (Форма по ОКУД 0504805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заседания реорганизационной комиссии от 06.12.2011 № 5 установлена дата оформления документов на передачу бланков строгой отчетности и денежных документов 1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ем-передача в установленном порядке в кассу УФК бланков строгой отчетности и денежных докумен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cs="Arial" w:ascii="Arial" w:hAnsi="Arial"/>
                <w:bCs/>
              </w:rPr>
              <w:t xml:space="preserve">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заседания реорганизационной комиссии от 06.12.2011 № 5 установлена дата приема-передачи бланков строгой отчетности и денежных документов 1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инимизация остатков материальных запас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ффективность использования бюджетных средств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09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2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УФК Заявки о потребности в бюджетных ассигнованиях, необходимых для реализации мер социальной поддержки граждан, подвергшихся воздействию радиации вследствие радиационных аварий и ядерных испытаний (Форма 0503807) на январь 2012 года в форме структурированного электронного документа через систему ЭДО СЭД 4-й контур (тип сообщения «Отчеты по приказу 4Н (ЧАЭС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31.12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34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 xml:space="preserve">Представление в УФК Списка получателей компенсаций (пособий) - граждан, подвергшихся воздействию радиации вследствие радиационных аварий и ядерных испытаний на январь 2012 года в формате </w:t>
            </w:r>
            <w:r>
              <w:rPr>
                <w:rFonts w:cs="Arial" w:ascii="Arial" w:hAnsi="Arial"/>
                <w:lang w:val="en-US"/>
              </w:rPr>
              <w:t>Excel</w:t>
            </w:r>
            <w:r>
              <w:rPr>
                <w:rFonts w:cs="Arial" w:ascii="Arial" w:hAnsi="Arial"/>
              </w:rPr>
              <w:t xml:space="preserve"> в форме структурированного электронного документа через систему ЭДО СЭД 4-й контур (тип сообщения «Отчеты по приказу 4Н (ЧАЭС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2.06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-05-06/2, Федерального казначе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8.4-3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вентаризации имущест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11.19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9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3.06.19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9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ршение расчетов с дебиторами и кредитора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активам и обязательствам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чальник отдела финансового обеспечения 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Заявки на исключение реквизитов участников бюджетного процесса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(Форма по КФД 0531668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.4.1 </w:t>
            </w:r>
            <w:r>
              <w:rPr>
                <w:rFonts w:cs="Arial" w:ascii="Arial" w:hAnsi="Arial"/>
                <w:bCs/>
              </w:rPr>
              <w:t xml:space="preserve">приказа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08.20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0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учетной политики УФК для целей бюджетного учета по осуществлению функций распорядителя и получателя средств бюджета и администратора доходов федерального бюдже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1.11.19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9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8.12.2011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Актов о приеме-передаче объектов основных средств (Форма по ОКУД 0306001, 0306030, 0306031) для передачи их по акту в УФК, с оформлением извещения (Форма по ОКУД 0504805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- передача по акту Карт учета по объектам движимого и недвижимого имущества, с присвоенными им реестровыми номерам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, письмо У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12.201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 - передача по акту Инвентарных карточек учета основных средств (Форма по ОКУД 0504031, 0504032), Описи инвентарных карточек учета основных средств (Форма по ОКУД 0504033)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Требований-накладных (Форма по ОКУД 0315006) на материальные запасы  для передачи их по акту в УФК, с оформлением извещения (Форма по ОКУД 0504805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Требований-накладных (Форма по ОКУД 0315006) на материальные ценности, находящиеся на забалансовом учете отделений, и не закрепленных за ними на праве оперативного управления для передачи их по акту в УФК, с оформлением извещения (Форма по ОКУД 0504805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-передача в установленном порядке на баланс УФК объектов основных средств, материальных запас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дминистративного отдела 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-передача в установленном порядке на баланс УФК материальных ценностей, находящихся на забалансовом учете отделений, и не закрепленных за ними на праве оперативного управления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дминистративного отдела 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Справок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по форме согласно Приложению № 1 к приказу № 4н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</w:t>
            </w:r>
            <w:r>
              <w:rPr>
                <w:rFonts w:cs="Arial" w:ascii="Arial" w:hAnsi="Arial"/>
              </w:rPr>
              <w:t>Минздравсоцразвития России от 17.01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 акту приема-передачи следующих документов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рточки-справки (Форма по ОКУД 0504417) за 2011 год;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полнительные документы для дальнейшего исполнения обязательств по ним правопреемником;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по форме согласно Приложению № 1 к приказу Минздравсоцразвития России от 17.01.2011 № 4н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 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ФО – главный бухгалте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М. Макее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рабочая нед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ем-передача по реестру сдачи документов (ф. по ОКУД 05004053) Листков нетрудоспособности, выданных работникам отделений в декабре 2011 г. и представленных ими в теротделы в  2012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.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9.12.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55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 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 мере поступле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в налоговый орган по месту нахождения организации сообщения о закрытии лицевого счета реорганизованного отде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п. 1 п. 2 ст. 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К РФ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еми дней со дня закрытия лицевого с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в органы контроля за уплатой страховых взносов по месту нахождения организации сообщения о закрытии лицевого счета реорганизованного отде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1 ч. 3 ст. 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ого зак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4.07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2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еми дней со дня закрытия лицевого с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оставление в территориальный орган Росимущества Записи о прекращении права собственности РФ на имущество по форме согласно Приложению №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к Положению об учете федерального имущест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6.07.20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4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-х недельный срок со дня получения сведений о прекращении указанного пр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 подписания актов приема-передач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 территориальный орган Росимущества Записи об изменении сведений об объекте учета или о лице, обладающем правами на объект учета либо сведениями о нем по форме согласно Приложению № 2 к Положению об учете федерального имущест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6.07.20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4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-х недельный срок со дня получения измен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 подписания актов приема-передач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УФК Сведений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 по форме № 1-торги за 2011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Федеральной службы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государственной </w:t>
            </w:r>
            <w:r>
              <w:rPr>
                <w:rFonts w:cs="Arial" w:ascii="Arial" w:hAnsi="Arial"/>
                <w:bCs/>
              </w:rPr>
              <w:t>стат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0.08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8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Отчета об исполнении плана закупок 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04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Информации об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и федерального бюджета по главе 100 «Федеральное казначейство» 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8.04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Информации 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е транспортных средств, находящихся на балансе и списанных (переданных, реализованных) с баланса и используемых по договорам найма за 2011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  <w:bCs/>
                <w:lang w:val="en-US"/>
              </w:rPr>
              <w:t>31</w:t>
            </w:r>
            <w:r>
              <w:rPr>
                <w:rFonts w:cs="Arial" w:ascii="Arial" w:hAnsi="Arial"/>
                <w:bCs/>
              </w:rPr>
              <w:t>.0</w:t>
            </w:r>
            <w:r>
              <w:rPr>
                <w:rFonts w:cs="Arial" w:ascii="Arial" w:hAnsi="Arial"/>
                <w:bCs/>
                <w:lang w:val="en-US"/>
              </w:rPr>
              <w:t>8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lang w:val="en-US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02/727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Информации 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ящихся на балансе и списанных (переданных) с баланса зданий и помещений за 2011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  <w:bCs/>
                <w:lang w:val="en-US"/>
              </w:rPr>
              <w:t>31</w:t>
            </w:r>
            <w:r>
              <w:rPr>
                <w:rFonts w:cs="Arial" w:ascii="Arial" w:hAnsi="Arial"/>
                <w:bCs/>
              </w:rPr>
              <w:t>.0</w:t>
            </w:r>
            <w:r>
              <w:rPr>
                <w:rFonts w:cs="Arial" w:ascii="Arial" w:hAnsi="Arial"/>
                <w:bCs/>
                <w:lang w:val="en-US"/>
              </w:rPr>
              <w:t>8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Cs/>
                <w:lang w:val="en-US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02/727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ставление и представление в УФК Информации 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ффективности новых систем оплаты труда 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лучения письма от ФК, но не позднее 13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Информации  о сметных назначениях, содержащихся в сметах доходов и расходов по приносящей доход деятельности 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30.10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5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Сведений об исполнении судебных решений по денежным обязательствам получателей средств федерального бюджета 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7.07.20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4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Сведений об использовании бюджетных средств за 2011 год для размещения на сайт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8.12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7176/1242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 территориальные отделения Фонда социального страхования 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-4 ФСС РФ) за 2011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4.07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2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1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71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территориальные  органы Росстата отчетности по состоянию на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Росстата Росс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6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иториальные органы Росприроднадзора Расчета платы за негативное воздействие на окружающую среду  за 2011 г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0.01.20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7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технадзо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04.20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 (председатели реорганизационных комисси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Отчетов по ЧАЭС (Форма 2-РА по ОКУД 0503805, 0503806) по состоянию на 01.01.201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05.199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44-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0.01.20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6.11.19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5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верки расчетов по страховым взносам на обязательное социальное страхование на случай временной нетрудоспособности и в связи с материнством, пеням и штрафам в Фонд социального страхования РФ, с подписанием Акта (Форма 21-ФСС РФ) по состоянию на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4.07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2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1.12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79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 разрешений на осуществление приносящей доход деятельност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2.18 приказа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09.20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8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десяти рабочих дней после завершения реорганизационных процеду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инвентаризации финансовых обязательств по состоянию на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11.19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9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3.06.19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9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12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годовой бюджетной отчетности по главе 100 «Федеральное казначейство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2011 го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8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1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территориальные налоговые органы квартальной и годовой налоговой отчетности за 2011 год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оговая декларация по налогу на добавленную стоимость (Форма по КНД 1152026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логовая декларация по земельному налогу (Форма по КНД 1153005)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оговая декларация по транспортному налогу (Форма по КНД 1152004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Налоговая декларация по налогу на прибыль организаций (Форма по КНД 1151006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оговая декларация по налогу на имущество организаций (Форма по КНД 1152026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естр сведений о доходах физических лиц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НС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-передача действующих Документов об утверждении нормативов образования отходов и лимитов на их размещение по реестру сдачи документов (Форма по ОКУД 0504053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территориальные отделения Пенсионного фонда РФ Расчета по начисленным и уплаченным страховым взносам на обязательное пенсионное страхование в Пенсионный фонд РФ, страховым взносам на обязательное медицинское страхование в ФФОМС и ТФОМС плательщиками страховых взносов, производящими выплаты и иные вознаграждения физическим лицам (Форма РСВ-1 ПФР), с одновременным предоставлением сведений индивидуального (персонифицированного) учета за 2011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4.07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2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2.11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94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верки расчетов по страховым взносам на обязательное пенсионное страхование, пеням и штрафам в Пенсионный фонд РФ, на обязательное медицинское страхование, пеням и штрафам в ФФОМС, на обязательное медицинское страхование, пеням и штрафам в ТФОМС, с подписанием Акта (Форма 21-ПФР) по состоянию на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4.07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12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1.12.2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79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территориальные органы ФСС следующих документов за 2011 год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правка-подтвержд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го вида экономической деятель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явление о подтверждении основного вида экономической деятель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развития России от 31.01.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верки расчетов с территориальными налоговыми органами, с подписанием Акта (Форма по КНД 1160070) по состоянию на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К Р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НС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0.08.20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cs="Arial" w:ascii="Arial" w:hAnsi="Arial"/>
                <w:bCs/>
              </w:rPr>
              <w:t>ММ-3-25/49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и представление в УФК заключительной бюджетной отчетности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8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1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ень, предшествующий исключению отделения из ЕГРЮ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передаточных актов по передаче активов, обязательств и первичных учетных документов, являющихся основанием для их составления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 2012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сле сдачи годовой бюджетной отчетности по главе 10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ражение в учете данных передаточных актов по передачи активов и обязательст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о реорга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1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7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6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62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5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следующего дня даты окончания ре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вступительной бюджетной отчетности УФК, как правопреемни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8.12.2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1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ату внесения в ЕГРЮЛ записи о прекращении деятельности реорганизуемых отд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. КАДРОВАЯ РАБОТА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по вопросу использования отпусков работниками отделения в 2011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ьмо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от 08.06.2011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№ 13-26</w:t>
            </w:r>
            <w:r>
              <w:rPr>
                <w:rFonts w:cs="Arial" w:ascii="Arial" w:hAnsi="Arial"/>
                <w:lang w:val="en-US"/>
              </w:rPr>
              <w:t>|4019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руководителями отделений информации по вопросу использования отпусков работниками отделения в 2011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-26/401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4.07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мониторинг неиспользованных работниками отделений отпусков за рабочий период 2010/2011 г., а также за предыдущие период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представлен –ным сведениям проведен  мониторинг неиспользованных отпусков работниками отделений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ения письмо об организации, в рамках осуществления внутреннего контроля, проверок по формированию и хранению личных дел государственных гражданских служащи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В. Вали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11 № 09-04/3/558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отделениями информации о проверках по формированию и хранению личных дел государственных гражданских служащи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УФ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11 № 09-04/3/558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В. Вали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установленный письмо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ФК сро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1.10.201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редставлена 01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ализа информации, представленной отделениями по результатам проверок по формированию и хранению личных дел государственных гражданских служащих. Организация работы по устранению нарушений, установленных мероприятиями внутреннего контро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В. Вали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ы сводные таблицы о выявленных нарушениях и  мерах, принимаемых по их устранению, в разрезе отделений. Сводные таблицы направлены по АСД «</w:t>
            </w:r>
            <w:r>
              <w:rPr>
                <w:rFonts w:cs="Arial" w:ascii="Arial" w:hAnsi="Arial"/>
                <w:sz w:val="26"/>
                <w:szCs w:val="26"/>
              </w:rPr>
              <w:t xml:space="preserve">LanDocs» заинтересованным </w:t>
            </w:r>
            <w:r>
              <w:rPr>
                <w:rFonts w:cs="Arial" w:ascii="Arial" w:hAnsi="Arial"/>
                <w:sz w:val="22"/>
                <w:szCs w:val="22"/>
              </w:rPr>
              <w:t>должностным</w:t>
            </w:r>
            <w:r>
              <w:rPr>
                <w:rFonts w:cs="Arial" w:ascii="Arial" w:hAnsi="Arial"/>
                <w:sz w:val="26"/>
                <w:szCs w:val="26"/>
              </w:rPr>
              <w:t xml:space="preserve">  лиц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на утверждение руководителю УФК штатного расписания УФК с введением его в действие с 01.01.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 ФК и УФК о реорганиз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адро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УФ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И. Гладкин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2-х дней с даты утверждения приказом ФК структуры УФК, но 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0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каз Управления от 21.11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1 «Об утверждении штатного расписания»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отделениям выписки из штатного расписания УФК, вводимого в действие с 01 января 2012 г., по должностям которые можно предложить гражданским служащим с учетом их квалификации, профессионального образования и стажа гражданской службы или работы (службы) по специальности и работникам в связи с сокращением должностей в отделе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1 ч. 1 ст. 31 Федерального зак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7.07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79-ФЗ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.2 ч. 1. ст. 81 ТК РФ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     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УФ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день утверждения штатного расписани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 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10.20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ям представлены выписки из штатного расписания Управления (письма от 21.10.2011 №№ 49-13-26/ 8079……….)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учение уведомлений в письменной форме руководителям отделений и заместителям руководителя отделений о сокращении  должности гражданской службы в связи с реорганизацией и предложении гражданскому служащему с учетом уровня его квалификации, профессионального образования и стажа гражданской службы или работы (службы) по специальности для замещения другой должности гражданской службы в УФК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ное расписание УФК, вступающее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йств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01 января 2012 год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 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1.10.20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учение уведомлений в письменной форме государственным гражданским служащим и работникам отделений о сокращении  должности работника или должности гражданской службы, и предложения работнику или гражданскому служащему с учетом уровня его квалификации, профессионального образования и стажа гражданской службы или работы (службы) по специальности для замещения другой должности или должности гражданской службы в УФ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татное расписание (выписка из штатного расписания), вступающее в действие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 01 января 2012 год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10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8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ить в отделения письмо о предоставлении информации о прогнозируемых датах отпусков, льготного проезда будущих работников теротделов в 2012 году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11.201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  <w:r>
              <w:rPr>
                <w:rFonts w:cs="Arial" w:ascii="Arial" w:hAnsi="Arial"/>
              </w:rPr>
              <w:t>.10.2011 № 49-13-26/</w:t>
            </w:r>
            <w:r>
              <w:rPr>
                <w:rFonts w:cs="Arial" w:ascii="Arial" w:hAnsi="Arial"/>
                <w:lang w:val="en-US"/>
              </w:rPr>
              <w:t>8540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отделениями информации о прогнозируемых датах отпусков, льготного проезда будущих работников теротделов в 2012 год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    от 10.11.201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11.20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едоставление в УФ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информации о не использованных ежегодных оплачиваемых отпусках  работниками реорганизуемых отделений по состоянию на 30.12.2011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11.201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Направить в отделения письмо о предоставлении информации о размерах всех видов надбавок, установленных к должностным окладам работников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  <w:r>
              <w:rPr>
                <w:rFonts w:cs="Arial" w:ascii="Arial" w:hAnsi="Arial"/>
              </w:rPr>
              <w:t>.10.2011 № 49-13-26/8466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Предоставление в УФК данных о размерах надбавок, установленных работникам реорганизуемых отделений по состоянию на 30.11.2011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УФК от 10.11.201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И. Егоро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 2011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  <w:r>
              <w:rPr>
                <w:rFonts w:cs="Arial" w:ascii="Arial" w:hAnsi="Arial"/>
              </w:rPr>
              <w:t>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утверждение должностных регламентов государственных гражданских служащих, должностных инструкций работников теротделов, которые будут замещать должности, не отнесенные к должностям государственной гражданской службы  с 2012 года,  и работников, осуществляющих профессиональную деятельность по профессиям рабочи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е зако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58-ФЗ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27.05.2003, 79-Ф3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7.07.2004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 РФ, организационно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штатная структура УФК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и руководителя УФК, начальники отделов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реорганизационной комиссии от 06.12.2011 № 5 установлен срок предоставления регламентов до 16.12.2011, их утверждение приказом Управления 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2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должностных регламентов и инструкций отделениями предоставлены в период с 01.12.-01.12.2011 и возвращены на доработку 07.12-09.12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графика отпусков УФК на 2012 г. с учетом теротдел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. 123 ТК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.И. Егорова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утверждение Перечня должностей (материально ответственных лиц) и работ по приему на хранение, учету, хранению и выдаче материальных ценностей в теротдела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 Минтруда и соц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31.12.20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.И. Егорова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ФО – главный бухгалтер Л.М.Макеев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юридического отдела В.В.Ворон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приказа УФК в связи с сокращением должностей руководитель, заместитель руководителя отделения (заместитель руководителя – начальник отдела отделения) и отказом от замещения предложенных должностей (прекращение действия служебных контра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 6 ч. 1 ст. 33 Федерального зак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7.07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79-ФЗ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2 ч. 1. ст. 81 ТК РФ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.И. Егоров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юридическ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В. Воронов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ФО – главный бухгалтер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Л.М. Макеева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12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приказа отделения об увольнении сотрудников в связи с сокращением должности и отказом от замещения предложенных должностей (прекращение действия служебных контрактов, трудовых договор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-Ф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К РФ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ьник  отдела кадров И.И. Егорова,</w:t>
            </w:r>
            <w:r>
              <w:rPr>
                <w:rFonts w:cs="Arial" w:ascii="Arial" w:hAnsi="Arial"/>
                <w:bCs/>
              </w:rPr>
              <w:t xml:space="preserve"> начальник юридического отдел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.В. Ворон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-передача по актам всей кадровой документации (личных дел государственных гражданских служащих и работников; книг учета личных дел; трудовых книжек, книг учета движения трудовых книжек и вкладышей к ним; личных карточек государственных (муниципальных) служащих (форма Т-2ГС), личных карточек работников (форма Т-2))  отделом кадров УФК в срок до 30.12.2011г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. 44 Федерального зако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7.07.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79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6.04. 2003 № 22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 отделени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12.20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сение изменений в учетные документы (служебные контракты, трудовые договоры, трудовые книжки, личные карточки) государственных гражданских служащих и бывших работников отделений (работников теротделов)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каз Президента РФ от 16.02.2005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159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Минздравсоц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я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4.08.2008  № 424н, Постановление Правительств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16.04.2003  № 225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. 72 ТК РФ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кадров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вый рабочий де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информации в  филиал – 20 отряд ГУ «Ведомственная охрана Минфина России для оформления и выдачи пропусков работникам 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струкция по пропускному и внутреобъктовому режиму УФК по Мурманской област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вый рабочий де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с материально ответственными лицами теротделов договоров о полной индивидуальной материальной ответствен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труда Р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31.12.20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ФО – главный бухгалте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М. Маке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ервый рабочий ден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и выдача служебных удостоверений государственным гражданским служащим  теротдел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 Упра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09.06. 20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8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 Л.Н. 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рок д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02. 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. ФУНКЦИИ ПО КАССОВОМУ ИСПОЛНЕНИЮ ФЕДЕРАЛЬНОГО, КАССОВОМУ ОБСЛУЖИВАНИЮ ИСПОЛНЕНИЯ ОБЛАСТНОГО И МЕСТНОГО БЮДЖЕТО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редставление информации о реорганизации УФК и отделений в ГУ Банка России по Мурманской области, ГРКЦ ГУ Банка России по Мурманской области, полевые учреждения Банка России, Мурманское отделение № 8627 Сбербанка Росс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перационного отдела Г.Г. Баронин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ледующий день после получения приказа ФК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27.09.2011.Исх.№ 49-08-11/7293, 7294,7299,7300 и 28.09.2011 исх.4908-11/7323 в 5 П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отделения письмо с запросом о наличии электронного обмена  с учреждениями Банка России и кредитными организациями по счетам № 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перационного отдела Г.Г. Баронин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.07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04.07.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 08-11/4660 от 04.07.20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делениями информации о наличии электронного обмена с учреждениями Банка России и кредитными организациями по счетам № 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прос УФ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 04.07.201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перационн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.Г. Барон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.07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ОФК представили информацию. И 07.07.2011 направлены письма о необходимости заключения договора отделениям: по г. Полярные Зори (исх. № 08-11/4985), по Ковдорскому району (исх. № 08-11/4986), по Ловозерскому району (исх. № 08-11/4984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в отделения письмо об организации, в рамках осуществления внутреннего контроля, проверок по соблюдению установленного порядка формирования дел клиент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В. Вал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7.07.2011 № 09-04/3/55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делениями информации о проверках по соблюдению установленного порядка формирования дел клиен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прос У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т 27.07.2011 № 09-04/3/558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 Вал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установленный письмо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ФК сро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1.10.201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редставлена 01.10.20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 по проведению процедуры конкурсного отбора кредитной организации для заключения государственных контрактов на оказание финансовых услуг по открытию и ведению банковских счетов № 40116 УФК для обеспечения наличными денежными средствами (в т.ч. с использованием расчетных (дебетовых) карт) и ее представление в административный отде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21.07.2005  № 94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6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35-Ф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. 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по проведению  процедуры конкурсного отбора кредитной организации представлено в административный отдел 04.10.201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информации, представленной отделениями по результатам проверок по соблюдению установленного порядка формирования дел клиентов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странению нарушений, установленных мероприятиями внутреннего контро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В. Вал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ы сводные таблицы о выявленных нарушениях и  мерах, принимаемых по их устранению, в разрезе отделений. Сводные таблицы направлены по АСД «</w:t>
            </w:r>
            <w:r>
              <w:rPr>
                <w:rFonts w:cs="Arial" w:ascii="Arial" w:hAnsi="Arial"/>
                <w:sz w:val="26"/>
                <w:szCs w:val="26"/>
              </w:rPr>
              <w:t xml:space="preserve">LanDocs» заинтересованным </w:t>
            </w:r>
            <w:r>
              <w:rPr>
                <w:rFonts w:cs="Arial" w:ascii="Arial" w:hAnsi="Arial"/>
                <w:sz w:val="22"/>
                <w:szCs w:val="22"/>
              </w:rPr>
              <w:t>должностным</w:t>
            </w:r>
            <w:r>
              <w:rPr>
                <w:rFonts w:cs="Arial" w:ascii="Arial" w:hAnsi="Arial"/>
                <w:sz w:val="26"/>
                <w:szCs w:val="26"/>
              </w:rPr>
              <w:t xml:space="preserve">  лицам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конкурса по процедуре отбора кредитной организации для заключения государственных контрактов на оказание финансовых услуг по открытию и ведению банковских счетов № 40116 УФК для обеспечения наличными денежными средствами (в т.ч. с использованием расчетных (дебетовых) карт) и ее представление в административный от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21.07.2005  № 94-ФЗ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6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35-Ф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административн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 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явленный 16.09.2011  конкурс  по дебетовым картам не состоялся ввиду отсутствия участников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Уведомление Министерства финансов Мурманской области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КОИО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.Н. Федо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.10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27.10.2011 исх. № 49-06-02/2/82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Уведомление клиентов (главных распорядителей, распорядителей бюджетных средств) о реорганизации УФК и отделений</w:t>
            </w:r>
          </w:p>
          <w:p>
            <w:pPr>
              <w:pStyle w:val="ConsPlusNormal"/>
              <w:widowControl/>
              <w:ind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КОИОБ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.Н. Федоров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В. Цё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Заместители руководителя УФ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.Г. Груздева,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27.10.2011 исх. № 49-06-02/2/8268 Исполне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.10.2011 исх. № 49-04-06/82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финансовых органов и органов местного самоуправления, обслуживаемых в отделениях,  о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Н. Жучков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26.10.2011 исх. № 49-07-13/8197 от 26.10.2011. Копия письма направлена в адрес отделений 26.10.2011 исх. № 49-07-17/82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клиентов отделений о реорганизации УФК и отделений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Снежногорску 20.10.2011 (исх.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49-01-06/1062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Гаджиево 25.10.2011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ено Отделением по г. Оленегорску 15.11.2011 (исх.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49-01-05-28/611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ено Отделением по г. Полярному 24.11.2011 (исх.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03-09/1648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ено Отделением по г. Полярные Зори 25.11.2011 (исх.</w:t>
            </w:r>
            <w:r>
              <w:rPr>
                <w:rFonts w:cs="Arial" w:ascii="Arial" w:hAnsi="Arial"/>
                <w:u w:val="single"/>
              </w:rPr>
              <w:t>. 503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Апатиты и г. Кировску 01.12.2011 (исх.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>4903-01-66/900)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клиентов отделений о необходимости возврата отделениям чековых книжек с корешками использованных денежных чеков и оставшимися неиспользованными денежными чеками и дебетовых (расчетных)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ено Отделением по г. Полярному 21.11.2011 (исх.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01-25/1633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Снежногорску 15.11.2011, 28.11.2011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Полярные Зори 25.11.2011 (исх.</w:t>
            </w:r>
            <w:r>
              <w:rPr>
                <w:rFonts w:cs="Arial" w:ascii="Arial" w:hAnsi="Arial"/>
                <w:u w:val="single"/>
              </w:rPr>
              <w:t>. 503</w:t>
            </w:r>
            <w:r>
              <w:rPr>
                <w:rFonts w:cs="Arial" w:ascii="Arial" w:hAnsi="Arial"/>
              </w:rPr>
              <w:t>); Исполнено Отделением по г. Апатиты и г. Кировску 01.12.2011 (исх.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>4903-01-66/900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Отделением по г. Гаджиево 25.10.2011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ить в отделения письмо о представлении перечня  уполномоченных лиц теротделов, которые предположительно будут распоряжаться денежными средствами, находящимися на балансовых счетах УФК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116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 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 Письмо от  21.11.2011                  исх. № 49-01-25/89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делениями перечня уполномоченных лиц теротделов, которые предположительно будут распоряжаться денежными средствами, находящимися на балансовых счетах УФК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прос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21.11.201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ни будут представлены отделами в течение 3 рабочих дней после назначения Управлением на должности сотрудников теротделов, которым будет предоставлено право распоряжаться денежными средствами на счетах № 40116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приказа и издание приказа о назначении ответственных лиц за открытие балансовых счетов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116 УФК (по месту нахождения теротделов), о наделении правом первой и второй подписи сотрудников теротделов при подписании документов, необходимых для осуществления операций на счетах № 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ожение ЦБ РФ и Минфина  от 18.10.2010 №  360-П и 126н соответственн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31.12.20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9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 С.  Беззубко, 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.В. Ляшен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роект приказа о наделении правом первой и второй подписи сотрудников теротделов будет готов по мере предоставления перечней уполномоченных лиц теротделов, которые предположительно будут распоряжаться денежными средствами, находящимися на балансовых счетах УФ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116. Проект приказа о назначении ответственных лиц за открытие балансовых сч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УФК (по месту нахождения теротделов), будет готов после  получения ответа о согласовании возможности заключения государственного контракта с ОАО «Сбербанк России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риказа и издание приказа о  Порядке взаимодействия УФК и теротделов по обеспечению наличными деньгами клиентов, обслуживаемых в теротдела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ложение ЦБ РФ и Минфина  от 18.10.2010 №  360-П и 126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ответственн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31.12.20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9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“Обеспечение наличными деньгами получателей бюджетных средств и юридических лиц» Порядка взаимодействия территориального отдела с иными структурными подразделениями УФК по Мурманской области, утвержденного приказом Управления от 21 ноября 2011 г. № 4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заключению договоров банковского счета с подразделения расчетной сети Банка России и кредитными организациями по вновь открытым УФК счета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116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указанных сче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31.12.2010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 </w:t>
            </w:r>
            <w:r>
              <w:rPr>
                <w:rFonts w:cs="Arial" w:ascii="Arial" w:hAnsi="Arial"/>
                <w:bCs/>
              </w:rPr>
              <w:t>199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ый</w:t>
            </w:r>
            <w:r>
              <w:rPr>
                <w:rFonts w:cs="Arial" w:ascii="Arial" w:hAnsi="Arial"/>
                <w:bCs/>
              </w:rPr>
              <w:t xml:space="preserve"> контракт на оказание финансовых услуг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БУиООБ – главный бухгалтер  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 С.  Беззубк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административ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Н. Поддубная, начальник юридическ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В. Ворон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2.2011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ГРКЦ         г. Мурманска 20.10.2011 г. открыты 17 счетов на балансовом счете № 40116 «Средства для выплаты наличных денег организациям» (далее – счета № 40116) (для Отделения по Кольскому району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В ПУ Банка России Нахимовское  11.11.2011 г. открыты 5 счет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Североморску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В РКЦ г. Апатиты 11.11.2011 г. открыты 5 сче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Апатиты и г. Кировску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В РКЦ по г. Мончегорску 16.11.2011 г. открыт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3 сче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Оленегорск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4 сче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Мончегорск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 ПУ Банка России Западное  16.11.2011 г. открыты 3 счета 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Заозерску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 ПУ Банка России Флотское  16.11.2011 г. открыты 3 счета 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Гаджиево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 ПУ Банка России Северное  16.11.2011 г. открыты 3 счета 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п. Видяево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В ПУ Банка России Полярное  16.11.2011 г. открыты 3 счета 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Полярный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В ПУ Банка России Полярное  16.11.2011 г. открыты 3 счета 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г. Снежногорску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В ПУ Банка России Печенгское  23.11.2011 г. открыты 8 счетов       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 (для Отделения по Печенгскому району)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аключение договоров банковского счета с кредитными организациями по счету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116 будет возможно после получения ответа о согласовании возможности заключения государственного контракта с ОАО «Сбербанк Росси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направление в УФК проектов Соглашений об осуществлении органом Федерального казначейства отдельных функций по исполнению местного бюджета при кассовом обслуживании им исполнения бюджета  и Регламентов о порядке и условиях обмена информацией между финансовым органом муниципального образования и органом Федерального казначейства при кассовом обслуживании исполнения местного бюджета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Н. Жучк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направление в УФК проектов Соглашений об открытии и ведении лицевых счетов для учета операций муниципальных бюджет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Н. Жучк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направление в УФК проектов Соглашений об открытии и ведении лицевых счетов для учета операций муниципальных автоном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Н. Жучк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реквизитов преобразуемых отделений из Сводного реестра (направление в ФК  заявок на исключение) с датой исключения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исьмо ФК 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едения федеральных реест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УФК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 Игонин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риказа и издание приказа о наделении сотрудников теротделов  полномочиями при обеспечении наличными денежными средствами клиентов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ожение ЦБ РФ и Минфина  от 18.10.2010 №  360-П и 126н соответственн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31.12.20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9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БУиООБ</w:t>
            </w:r>
            <w:r>
              <w:rPr>
                <w:rFonts w:cs="Arial" w:ascii="Arial" w:hAnsi="Arial"/>
                <w:bCs/>
              </w:rPr>
              <w:t xml:space="preserve"> – главный бухгалтер  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. С.  Беззубко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риказа и издание приказа о  Порядке открытия, переоформления и закрытия лицевых счетов УБП и НУБП в УФК по Мурман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ФК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7.10.2008 №7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ВФР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ОБ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Федоро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 Жуч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руководителя УФК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Игони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обслуживаемым в отделениях клиентам информации о необходимости представления в отделение Заявления на переоформление лицевого счета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ВФР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 не ранее даты получения Извещения ФК об исключении реквизитов реорганизуемых отделений из Сводного реестра)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Направление обслуживаемым в отделениях клиентам информации о реквизитах вновь открытых балансовых счетов УФК 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, начальник операционного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 Барон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несение изменений в приказ УФК от 31.01.2011 № 49 «Об утверждении Порядка  взаимодействия структурных подразделений Управления Федерального казначейства по Мурманской области и подчиненных ему отделений при открытии, переоформлении и закрытии лицевых счетов администраторов доходов бюджета»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.М. Ковал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рганизация работы по заключению Договоров об обмене электронными документами (с 01.01.2012) по вновь открытым УФК счетам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0116; обеспечение заключения Договоров об обмене электронными документам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говоры банковского счета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перационного отдел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Г.Г. Баронина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СиБ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Шил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руководителя УФК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ие сверки операций, отраженных на лицевых счетах с кодом 01, 02, 03, 05, 06, 08, 20, 21, 30, 31, посредством предоставления клиентам «Отчета о состоянии лицевого счета» по состоянию на 23.12.20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онтроль, начальник отдела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Цё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ОБ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Федоро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 Жуч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лиентами в обслуживаемые отделения  Заявлений на переоформление лицевых счетов (с датой 28.12.2011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исьмо 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ВФР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в ФК с целью  внесения изменений в Ведомственный классификатор территориальных органов ФК (в части изменения наименования преобразованного отделения на наименование отдела с   сохранением ранее присвоенного кода по КОФК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4.6. Технологического регламента «Порядок ведения НСИ»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исьмо 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ВФР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УФК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Игон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в информации  даты ввода в действие изменений с 01.01.2012)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(внесение изменений) УФК Договоров об электронном документообороте  с администраторами  доходов бюдже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.М. Ковале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                                     В.В. Ворон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 Кириленк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Шил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руководителя УФК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Боров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(внесение изменений) УФК Договоров об электронном документообороте  с клиентам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Н. Жучко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О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.Н. Федор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В. Панфило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                                     В.В. Воронов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 Кириленк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Шил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Игон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Соглашений об осуществлении органом Федерального казначейства отдельных функций по исполнению местного бюджета при кассовом обслуживании им исполнения бюджета  и Регламентов о порядке и условиях обмена информацией между финансовым органом муниципального образования и органом Федерального казначейства при кассовом обслуживании исполнения местного бюджета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.Н. Жуч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Соглашений об открытии и ведении лицевых счетов для учета операций муниципальных бюджет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.Н. Жуч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Соглашений об открытии и ведении лицевых счетов для учета операций муниципальных автоном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ИМ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.Н. Жуч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лиентам теротделов денежных чековых книжек и изготовленных дебетовых (расчетных карт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Приказ Минфина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31.12.20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99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БОиОО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С. Беззубк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необходимост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первого рабочего дн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Книг регистрации лицевых счетов реорганизуемых отделений по состоянию на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07.10.2008 №7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й рабочий день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овых записей  в Книгу регистрации лицевых счетов УФК по состоянию на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й рабочий день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.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Карточку образцов подписей, ранее предоставленных клиентами в реорганизуемые отде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02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2-7.4-05/1.6-70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й рабочий день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. 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реорганизуемых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 Ф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7.10.2008 №7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й рабочий день 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.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датой закрытия 30.12.2011)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ФК Извешения об открытии (изменении) лицевого сче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28.08.2009 №217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16.06.2010 № 42-7.4-05/1.50-380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теротделов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ФР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анфил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рабочего дня после закрытия лицевого счета реорганизуемого отделения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остатков средств на балансовых счетах № 40116, открытых отделениям в подразделениях расчетной сети Банка Росси или кредитных организациях, по состоянию на 01 января 2012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 Договором банковского счета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  (председатель реорганизационной комиссии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чальник отдела БУиООБ – главный бухгалтер   О. С.  Беззуб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указанные  Договором банковского счета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остатков активов и обязательств по операциям бюджетов по состоянию на 01 января 2012 г. (по счетам   № 40116, открытым отделениям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Минфин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15.12.201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 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73н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13.06.1995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 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БУиООБ – главный бухгалтер 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тной политики по учету операций со средствами бюджетов бюджетной системы РФ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21.11.19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9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чальник отдела БУиООБ – главный бухгалтер 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. С.  Беззуб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Ляш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– январь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ИНФОРМАЦИОННО-ТЕЛЕКОММУНИКАЦИОННЫЙ КОМПЛЕК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технической инвентаризации информационно - телекоммуникационного оборудования отделений на соответствие предъявляемым требованиям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1.20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записка на имя Боровского от 18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ление результатов технической инвентаризации информационно - телекоммуникационного оборудования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7.11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записка на имя Боровского от 18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проверку наличия и контроль целостности логической структуры ресурсов и баз данных (в т.ч. прошлых лет)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.12.20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записка на имя Боровского от 02.12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проведения тестирования электронного обмена документами с учреждениями Банка России и кредитными организациями по вновь открытым УФК счета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1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ы  банковского счета, 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перационн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.Г. Баронин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12.11.201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2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по обмену электронными документами  между отделом доходов и теротделами в условиях АСФК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ные документы «Прямые поступления», «Протокол обработки платежей, поступивших минуя счет № 40101», «Реестр прямых поступлений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уктурированные файлы по арендным платежа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вольные документы о получении документа «Заявка на возврат» с указанием реквизитов арендодателя и возвращаемой суммы,  информации  о положительном результате санкционирования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руктурированные файлы «Реестр перечисленных поступлений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Кириленк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М. Ковалев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Г. Груздев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 в рамках перехода в пром.эксплуатацию АСФК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еханизм организации взаимодействия по обмену информацией между отделами Управления реализован  в ППО «АС ФК» программным методом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чих мест ППО «Landocs» в отделения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Боровски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 01.01.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ановлено по 2 АРМ  «</w:t>
            </w:r>
            <w:r>
              <w:rPr>
                <w:rFonts w:cs="Arial" w:ascii="Arial" w:hAnsi="Arial"/>
                <w:bCs/>
                <w:lang w:val="en-US"/>
              </w:rPr>
              <w:t>Landocs</w:t>
            </w:r>
            <w:r>
              <w:rPr>
                <w:rFonts w:cs="Arial" w:ascii="Arial" w:hAnsi="Arial"/>
                <w:bCs/>
              </w:rPr>
              <w:t>»  в Отделении, кроме Видяево и Островной (01.12.2011)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заявок на доступ к информационным ресурсам (включая права в ППО) и установление программного обеспечения сотрудникам 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ложение о разрешительной системе доступа к служебной информ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.01.201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на основании заявок руководителей отделений необходимого программного обеспечения на рабочих станциях сотруднико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актически замещающим должности  на 11.01.201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тальным сотрудника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ожение о разрешительной системе доступа к служебной информ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01 по 20.01.2012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01.02.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на основании заявок начальников отделов прав доступа к ресурсам УФК и ресурсам  теротдела сотрудник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актически замещающим должности на 11.01.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тальным сотрудника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ожение о разрешительной системе доступа к служебной информ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, начальник отдела РСиБ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.А. Шил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Боров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01 по 20.01.2012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позднее 01.02.2012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распорядительную, нормативную и иную документацию регламентирующую использование информационно – технологического комплекса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чальник отдела И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И. Кириленк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руководителя 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.А. Бор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.02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ать в УФК (отдел ИТ)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электронный архив ППО «АКСИОК» и ППО «АКСИОК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»  со дня образования баз данных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ужебная необходимост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и теротдел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едседатели реорганизационных комиссий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Кириленк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>.  ОБЕСПЕЧЕНИЕ ЗАЩИТЫ ИНФОРМАЦИИ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филиал– 20 отряд ГУ «Ведомственная охрана Минфина России»  уведомление о проведении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дров И.И. Егоров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 Письмо от 06.12.2011 № 49-14-43/9504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ть с филиалом– 20 отряд ГУ «Ведомственная охрана Минфина России» порядок замены временных пропусков, выданных представителям клиентов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чальник отдела РСиБИ В.А. Шилин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А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1.11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согласован с 20 отрядом 13.10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ать новые печати для пунктов регистрации теротделов регионального центра регистрации УФ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 Ф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т 03.08.2005 №139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 В.А. Шили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чальник административного отдела </w:t>
            </w:r>
            <w:r>
              <w:rPr>
                <w:rFonts w:cs="Arial" w:ascii="Arial" w:hAnsi="Arial"/>
                <w:bCs/>
              </w:rPr>
              <w:t>Л.Н. Поддубна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на изготовление и эскиз печати переданы в административный отдел 21.10.201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м отделом печати заказаны 01.11.2011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отдел РСиБИ УФК списки организаций, подключенных к ППО СЭД ФК отделений, с указанием способа подключения и принадлежности сервера доступа, а также копии актов приема/передачи СКЗИ клиентам отде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 В.А. Шил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1.12.201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частично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ки ответственных сотрудников представлены 100%. Акты  и сведения – 70%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проектов  приказов УФК о наделении правом ЭЦП сотрудников теротделов, с введением в действие с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и отделени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2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10"/>
              </w:rPr>
              <w:t xml:space="preserve">Подготовка приказов о назначении уполномоченных лиц Регионального центра регистрации УФК, администраторов безопасности автоматизированных систем и ответственных  за обеспечение безопасности информации в теротделах, </w:t>
            </w:r>
            <w:r>
              <w:rPr>
                <w:rFonts w:cs="Arial" w:ascii="Arial" w:hAnsi="Arial"/>
              </w:rPr>
              <w:t>с ведением в действие с 01.01.2012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 В.А. Шили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заседания реорганизационной комиссии от 06.12.2011 № 5 обязать начальника отдела РСиБИ направить в ОФК шаблон проекта приказа о наделении правом ЭЦП сотрудников теротде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</w:rPr>
              <w:t>Разработать и согласовать в установленном порядке изменения в действующую номенклатуру должностей работников, подлежащих оформлению на допуск к особой важности, совершенно секретным и секретным сведениям в  УФ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нструкц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 05.01.200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3-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 В.А. Шили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12.20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а с УФСБ по МО 16.11.2011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ов документов УФК, регламентирующих вопросы защиты информации, пропускного и внутриобъектового режимов, с введением в действие с 01.01.2012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 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РСиБИ В.А. Шили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административного отдела  </w:t>
            </w:r>
            <w:r>
              <w:rPr>
                <w:rFonts w:cs="Arial" w:ascii="Arial" w:hAnsi="Arial"/>
                <w:bCs/>
              </w:rPr>
              <w:t>Л.Н. Поддубна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 отдела  кадров И.И. Егоров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  <w:r>
              <w:rPr>
                <w:rFonts w:cs="Arial" w:ascii="Arial" w:hAnsi="Arial"/>
                <w:bCs/>
              </w:rPr>
              <w:t>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приказов о наделении правом ЭЦП сотрудников теротделов, с введением в действие с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  В.А. Боровск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ов приказов УФК о продлении действия сертификатов ключей ЭЦП, выданных УУЦ ФК работникам отделений, до плановой их смены, с введением в действие с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 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работникам отделений запросы о предоставлении письменного согласия на обработку и передачу их персональных данны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06 №152-ФЗ «О персональных данных»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 кадров И.И. Егор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ание приказов об утверждении документов, регламентирующих вопросы защиты информации, пропускного и внутриобъектового режимов, с введением в действие с 01.01.2012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 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  В.А. Боровск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 приказов УФК о продлении действия сертификатов ключей ЭЦП, выданных УУЦ ФК работникам отделений, до плановой их смены, с введением в действие с 01.01.20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 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ФК  В.А. Боровск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органов Роскомнадзора по Мурманской области о прекращении обработки персональных данных отделением в связи с реорганизацие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казы ФК и УФК о реорганизации 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А.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и письменного согласия на обработку и передачу  персональных данных сотрудник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7.2006 №152-ФЗ «О персональных данных»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 кадров И.И. Егоро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1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казанию учреждений РКЦ (кредитных организаций) осуществить возврат, предоставленных отделению ПО, СКЗИ и лицензий на их использова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УФ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Боровский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роки, определенные РКЦ или кредитной организ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>. МОБИЛИЗАЦИОННАЯ ПОДГОТОВКА , ГРАЖДАНСКАЯ  ОБОРОНА И ОБЕСПЕЧЕНИЕ ЗАЩИТЫ ОТ ЧРЕЗВЫЧАЙНЫХ СИТУАЦИЙ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территориальных органов уполномоченных на ведение мобилизационной подготовки, гражданской обороны и защиты населения от чрезвычайных ситуаций о проведении реорганизации УФК и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2.02.199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- эксперт В.Н. Зори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-эксперт В.И. Дроз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1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хнической инвентаризации имущества гражданской обороны, учебной и материально-технической базы по вопросам ГО и защиты от ЧС с определением наименований имущества и документации необходимой для дальнейшего обеспечения выполнения мероприятий ГО и защиты от ЧС на территории размещения административных зданий подчинённых отд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- экспер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Зор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роки проведения годовой инвентаризации имущества в отделения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списанию и утилизации (перевод в разряд учебного) имущества ГО и документации с вышедшими сроками хранения и утратившими свою необходимость для дальнейшего использова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инвентаризация имущества ГО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–экспер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Н. Зор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роведения годовой инвентаризации имущества ГО в отделениях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в отделениях работоспособности технических средств, обеспечивающих оповещение работников при получении сигналов (команд) гражданской обороны, проверка и корректура комплекта документации по оповещени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6.12.2008 № 263-ДСП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тделен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-экспер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Дроз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12. по 09.12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-передача по акту  документации, необходимой для дальнейшего обеспечения выполнения мероприятий ГО и защиты от ЧС в административных зданиях подчиненных отделений, по акту приёма передач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 ФК и УФК о реорганизации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и отделений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-экспер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Зори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12.20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ответственных за выполнение мероприятий ГО, защиты от ЧС и ПБ в административных зданиях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законы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2.02.199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8-ФЗ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2.07.2008г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3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административного отдел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Л.Н. Поддубна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-эксперт В.Н. Зорин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12 г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планов основных мероприятий по вопросам мобилизационной подготовки, гражданской обороны, защиты от чрезвычайных ситуаций и пожарной безопасности на 2012год, с учетом создания формирований ГО и подготовки работников УФК, размещаемых в административных зданиях УФК и теротдел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2.02.199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дминистративного отдела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Л.Н. Поддубна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- эксперт В.Н. Зорин, главный специалист -эксперт В.И. Дроз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12г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, согласование и утверждение документации по организации выполнения мероприятий ГО и подготовки работников УФК к действиям при возникновении возможных ЧС на территории административных зданий УФК и теротдел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2.02.199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-ФЗ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-эксперт В.Н. Зорин, главный специалист -эксперт В.И. Дроз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Ф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ладкин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квартал 20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ия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УФК -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ения – отделения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ротделы – территориальные отделы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БУиООБ – отдел бюджетного учета и отчетности по операциям бюджетов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ФО – отдел финансового обеспечения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доходов – отдел доходов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отдел расходов – отдел расходов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ведения федеральных реестров – отдел ВФР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КОИОБ – отдел кассового обслуживания исполнения областного бюджета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 КОИМБ – отдел кассового обслуживания исполнения местных бюджетов Управления Федерального казначейства по Мурманской области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ерационный отдел – операционный отдел Управления Федерального казначейства по Мурманской области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 ВК – отдел внутреннего контроля Управления Федерального казначейства по Мурманской области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отдел ИТ – отдел информационных технологий Управления Федерального казначейства по Мурманской области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отдел РСиБИ – отдел режима секретности и безопасности информации Управления Федерального казначейства по Мурманской области 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юридический отдел – юридический отдел Управления Федерального казначейства по Мурманской области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дел кадров – отдел кадров 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й отдел – административный отдел Управления Федерального казначейства по Мурманской области</w:t>
      </w:r>
    </w:p>
    <w:p>
      <w:pPr>
        <w:pStyle w:val="Normal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9:00Z</dcterms:created>
  <dc:creator>BarchenkovaMV</dc:creator>
  <dc:description/>
  <cp:keywords/>
  <dc:language>en-US</dc:language>
  <cp:lastModifiedBy>PoddubnayaLN</cp:lastModifiedBy>
  <cp:lastPrinted>2011-12-05T17:30:00Z</cp:lastPrinted>
  <dcterms:modified xsi:type="dcterms:W3CDTF">2011-12-09T08:37:00Z</dcterms:modified>
  <cp:revision>37</cp:revision>
  <dc:subject/>
  <dc:title/>
</cp:coreProperties>
</file>