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УТВЕРЖДАЮ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 xml:space="preserve"> </w:t>
        <w:tab/>
        <w:tab/>
        <w:tab/>
        <w:t>Руководитель Управления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 xml:space="preserve">      </w:t>
        <w:tab/>
        <w:tab/>
        <w:tab/>
        <w:t xml:space="preserve">Федерального казначейства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 xml:space="preserve"> </w:t>
        <w:tab/>
        <w:tab/>
        <w:tab/>
        <w:t>по Мурман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___________ В.И. Глад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«15» декабря 2011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 РАБОТЫ КОЛЛЕГ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правления Федерального казначейства по Мурма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1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74"/>
        <w:gridCol w:w="4860"/>
        <w:gridCol w:w="2340"/>
        <w:gridCol w:w="2340"/>
        <w:gridCol w:w="1980"/>
        <w:gridCol w:w="1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ег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, выносимые на заседание Колле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ч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одготовку 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предст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итогов работы органов Федерального казначейства по Мурманской области за 2010 год и задачах на 2011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кин В.И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ский В.А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дева О.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шенко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, чем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рабочих дней до засе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аботе по ведению и обслуживанию органами Федерального казначейства официального сайта Российской Федерации в сети «Интернет» для размещения информации о размещении заказов на поставки товаров, выполнении работ, оказание услуг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анфилова Е.В.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едения федеральных реес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анфилова Е.В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лин В.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, чем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рабочих дней до засе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формировании и представлении бюджетной отчетности об исполнении федерального бюджета и по кассовому обслуживанию исполнения бюджетов бюджетной системы Российской Федерации за 2010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зубко О.С.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бюджетного учета и отчетности по операциям бюдже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ч Т.Н.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Ходос М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, чем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рабочих дней до засе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ыполнении основных направлений деятельности Отделения п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нчегорску за 201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онюк И.Н., руководитель от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, чем за 10 рабочих дней до засед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езультатах деятельности Отделения по г. Кандалакше в 2010 году по выполнению Плана мероприятий по знергоснабжению и повышению энергетической эффективности в на 2010 – 2014 г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льц З.Н., руко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10 рабочих дней до засе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реорганизации органов Федерального казначейства по Мурманской области с 01.01.2012 и об оптимизации их численно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кин В.И., руководитель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шенко Н.В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икова Т.П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нова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10 рабочих дней до засе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и внедрения в промышленную эксплуатацию ППО «Автоматизированная система Федерального казначейства» в Управлении и отделения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иленко О.И.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чальник отдела информационных технологий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иленко О.И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тонов П.Н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10 рабочих дней до засед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 о результативности деятельности отдела кассового обслуживания исполнения областного бюджета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ров А.Н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ссового обслуживания исполнения областного бюджета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р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10 рабочих дней до засе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тчет о результативности деятельности отдела финансового обеспечения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еева Л.М.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финансового обеспечения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еева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10 рабочих дней до засед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рганизации работы по проведению внутреннего контроля в операционном отделе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онина Г.Г., начальник операционного отдела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онина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10 рабочих дней до засе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рганизации работы по проведению внутреннего контроля в Отделении по г. Апатиты и г. Кировс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а Т.Х., руководитель от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а Т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10 рабочих дней до засе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выполнения Плана мероприятий осуществления реорганизации Управления Федерального казначейства по Мурманской области и подчиненных ему отд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яшенко Н.В.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шенко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10 рабочих дней до засе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9:00Z</dcterms:created>
  <dc:creator>Lyashenko</dc:creator>
  <dc:description/>
  <cp:keywords/>
  <dc:language>en-US</dc:language>
  <cp:lastModifiedBy>IpatovaTV</cp:lastModifiedBy>
  <cp:lastPrinted>2011-12-07T13:10:00Z</cp:lastPrinted>
  <dcterms:modified xsi:type="dcterms:W3CDTF">2011-12-15T13:10:00Z</dcterms:modified>
  <cp:revision>4</cp:revision>
  <dc:subject/>
  <dc:title/>
</cp:coreProperties>
</file>