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1" w:firstLine="709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ложение</w:t>
      </w:r>
    </w:p>
    <w:p>
      <w:pPr>
        <w:pStyle w:val="Normal"/>
        <w:ind w:left="9204" w:firstLine="708"/>
        <w:jc w:val="center"/>
        <w:rPr>
          <w:szCs w:val="28"/>
        </w:rPr>
      </w:pPr>
      <w:r>
        <w:rPr>
          <w:szCs w:val="28"/>
        </w:rPr>
        <w:t xml:space="preserve">к приказу Управления </w:t>
      </w:r>
    </w:p>
    <w:p>
      <w:pPr>
        <w:pStyle w:val="Normal"/>
        <w:ind w:left="9204" w:firstLine="708"/>
        <w:jc w:val="center"/>
        <w:rPr>
          <w:szCs w:val="28"/>
        </w:rPr>
      </w:pPr>
      <w:r>
        <w:rPr>
          <w:szCs w:val="28"/>
        </w:rPr>
        <w:t>Федерального казначейства</w:t>
      </w:r>
    </w:p>
    <w:p>
      <w:pPr>
        <w:pStyle w:val="Normal"/>
        <w:ind w:left="9204" w:firstLine="708"/>
        <w:jc w:val="center"/>
        <w:rPr>
          <w:szCs w:val="28"/>
        </w:rPr>
      </w:pPr>
      <w:r>
        <w:rPr>
          <w:szCs w:val="28"/>
        </w:rPr>
        <w:t>по Мурманской области</w:t>
      </w:r>
    </w:p>
    <w:p>
      <w:pPr>
        <w:pStyle w:val="Normal"/>
        <w:ind w:left="9204" w:firstLine="708"/>
        <w:jc w:val="center"/>
        <w:rPr>
          <w:szCs w:val="28"/>
        </w:rPr>
      </w:pPr>
      <w:r>
        <w:rPr>
          <w:szCs w:val="28"/>
        </w:rPr>
        <w:t>от 01.10.2008 № 19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Уточненный план – график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дготовительных мероприят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правления Федерального казначейства по Мурманской области  и подчиненных ему отделен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внедрению нормативных правовых актов Министерства финансов Российской Федерации 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едерального казначейства, вступающих в силу с 1 января 2009 года</w:t>
      </w:r>
    </w:p>
    <w:p>
      <w:pPr>
        <w:pStyle w:val="Normal"/>
        <w:ind w:left="9204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9204" w:firstLine="708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935"/>
        <w:gridCol w:w="1834"/>
        <w:gridCol w:w="2325"/>
        <w:gridCol w:w="1914"/>
        <w:gridCol w:w="220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докумен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  <w:r>
              <w:rPr>
                <w:b/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 исполн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совещания с начальниками функциональных отделов УФК по Мурманской области по вопросу изучения приказов Минфина России и Федерального казначейства, вступающих в силу с 01.01.20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8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.В. Ляшенк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учебы с сотрудниками УФК по Мурманской области по изучению приказов Минфина России и Федерального казначейства, вступающих в силу с 01.01.20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8.- 01.11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и отделов УФ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семинара с руководителями отделений  УФК по Мурманской области по изучению приказов Минфина России и Федерального казначейства, вступающих в силу с 01.01.20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9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.И. Ющенк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ключить в связи с проведением видеосеминар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семинаров с сотрудниками отделений УФК по Мурманской области по изучению приказов Минфина России и Федерального казначейства, вступающих в силу с 01.01.2009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ФК по городам: Кандалакше, Апатиты и Кировску, Полярные Зори, ОФК по: Ковдорскому району, Ловозерскому району, Терскому району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ФК по городам: Мурманску, Мончегорску, Оленегорску, Заозерску, Островному, Снежногорску, Полярному, Североморску, Гаджиево; ОФК по: Кольскому району, Печенгскому району; ОФК по п. Видяев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11.2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11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.И. Ющен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.И Солод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.И. Ющен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.И. Солодов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проведения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ФК по г. Кандалакш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ФК по г. Мурманск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семинара с работниками главных распорядителей (распорядителей) и получателей средств областного бюджета, обслуживающимися в УФК по Мурманской области, по изучению приказов Минфина России и Федерального казначейства, вступающих в силу с 01.01.20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11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.И. Солодов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проведения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ФК по г. Мурманск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семинара с работниками главных распорядителей (распорядителей) и получателей средств федерального бюджета, обслуживающимися в УФК по Мурманской области, по изучению приказов Минфина России и Федерального казначейства, вступающих в силу с 01.01.20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11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.И. Ющенк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проведения: ОФК по г. Мурманск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семинара с работниками распорядителей и получателей средств федерального бюджета и областного (местных) бюджета, обслуживающимися в отделениях УФК по Мурманской области, по изучению приказов Минфина России и Федерального казначейства, вступающих в силу с 01.01.20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8 и/и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приказом ОФ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отдел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семинара с работниками Департамента финансов Мурманской области и финансовых органов муниципальных образований Мурманской области по изучению приказов Минфина России и Федерального казначейства, вступающих в силу с 01.01.20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1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.И. Солодов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финансов Мурма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семинара с работниками финансовых органов муниципальных образований по изучению приказов Минфина России и Федерального казначейства, вступающих в силу с 01.01.20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8 и или в соответствии с приказом ОФ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отдел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крытие лицевых счетов участникам бюджетного процесса в УФК по Мурманской области и отделениях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ткрытых лицевых счет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.И. Ющен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.И. Солод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.А. Глод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отдел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тестирования ППО «Центр-КС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получению в промышленную эксплуатац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сии ЦА Ф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И. Кирилен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и отделов УФ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отделен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дрение утвержденных технологических регламентов ППО «Центр-КС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утвер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.И. Ющен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.И. Солод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В. Ляшен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.И. Кирилен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отдел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тверждение порядка документооборота по учету поступлений в бюджетную систему Российской Федерации, кассовому обслуживанию исполнения федерального бюджета и областного бюдже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ка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Ф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.12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В. Ляшен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.И. Ющен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.И. Солод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и отделов УФ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совещания с руководителями отделений  УФК по Мурманской области по подведению итогов выполнения подготовительных мероприятий по внедрению НПА Минфина России и Федерального, вступающих в силу с 01.01.20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.И. Гладки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В. Ляшен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.И. Ющен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.И. Солодов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щение информации на Интернет сайте УФК по Мурманской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-дека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В. Ляшен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и отделов УФ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204" w:firstLine="708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17:00Z</dcterms:created>
  <dc:creator>Lyashenko</dc:creator>
  <dc:description/>
  <cp:keywords/>
  <dc:language>en-US</dc:language>
  <cp:lastModifiedBy>Lyashenko</cp:lastModifiedBy>
  <cp:lastPrinted>2008-10-02T14:32:00Z</cp:lastPrinted>
  <dcterms:modified xsi:type="dcterms:W3CDTF">2008-10-02T10:33:00Z</dcterms:modified>
  <cp:revision>16</cp:revision>
  <dc:subject/>
  <dc:title>      Приложение</dc:title>
</cp:coreProperties>
</file>