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ЕНИЕ ФЕДЕРАЛЬНОГО КАЗНАЧЕЙСТ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ПО МУРМАН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 xml:space="preserve">ПРОТОКО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седания Молодежного совета Управления Федерального казначейства по Мурман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3 декабря 2010 г.              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Мурман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едатель  –                    В.В.Артищев, председатель Молодежного совета Управления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Федерального казначейства по Мурман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исутствовали:</w:t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>
          <w:rFonts w:cs="Arial" w:ascii="Arial" w:hAnsi="Arial"/>
        </w:rPr>
        <w:t xml:space="preserve">Члены Молодежного совета:                  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Е.С. Груничева,   В.С. Калинин,  Ю.В. Князева,      </w:t>
      </w:r>
    </w:p>
    <w:p>
      <w:pPr>
        <w:pStyle w:val="Normal"/>
        <w:tabs>
          <w:tab w:val="clear" w:pos="708"/>
          <w:tab w:val="left" w:pos="5780" w:leader="none"/>
        </w:tabs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М.С. Микулко,  Л.А. Проскурина, И.С. Чепель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А ДНЯ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суждение плана работы  Молодежного совета Управления Федерального казначейства по Мурманской области на 1 полугодие  2011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УШАЛ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.В.Артищева – председателя Молодежного совета Управления Федерального казначейства по Мурман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упил с проектом  плана работы  Молодежного совета Управления на первое полугодие 2011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ИЛ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Утвердить план работы  Молодежного совета Управления Федерального казначейства по Мурманской области на 1 полугодие  2011 год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Молодежного 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Федерального казначейст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урманской области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Артище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30:00Z</dcterms:created>
  <dc:creator>ArtischevVV</dc:creator>
  <dc:description/>
  <cp:keywords/>
  <dc:language>en-US</dc:language>
  <cp:lastModifiedBy>ArtischevVV</cp:lastModifiedBy>
  <cp:lastPrinted>2010-10-04T15:26:00Z</cp:lastPrinted>
  <dcterms:modified xsi:type="dcterms:W3CDTF">2010-12-16T07:59:00Z</dcterms:modified>
  <cp:revision>7</cp:revision>
  <dc:subject/>
  <dc:title>УПРАВЛЕНИЕ ФЕДЕРАЛЬНОГО КАЗНАЧЕЙСТВА</dc:title>
</cp:coreProperties>
</file>