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ФЕДЕРАЛЬНОГО КАЗНАЧЕЙСТ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ПО МУРМАН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седания Молодежного совета Управления Федерального казначейства по Мурман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5 мая  2011 г.              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Мурман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eastAsia="Arial"/>
        </w:rPr>
        <w:t xml:space="preserve"> </w:t>
      </w:r>
    </w:p>
    <w:tbl>
      <w:tblPr>
        <w:tblW w:w="11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533"/>
      </w:tblGrid>
      <w:tr>
        <w:trPr>
          <w:trHeight w:val="95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–</w:t>
            </w:r>
          </w:p>
        </w:tc>
        <w:tc>
          <w:tcPr>
            <w:tcW w:w="6533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</w:rPr>
              <w:t xml:space="preserve">В.В.Артищев, председатель Молодежного совета </w:t>
            </w:r>
          </w:p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</w:rPr>
              <w:t xml:space="preserve">Управления  Федерального казначейства </w:t>
            </w:r>
          </w:p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урман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533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утствовал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Молодежного совета:                                        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.С. Груничева,   Ю.В. Князева, А.С. Ковалев</w:t>
            </w:r>
            <w:r>
              <w:rPr>
                <w:sz w:val="26"/>
                <w:szCs w:val="26"/>
              </w:rPr>
              <w:t xml:space="preserve">,                        </w:t>
            </w:r>
            <w:r>
              <w:rPr>
                <w:rFonts w:cs="Arial" w:ascii="Arial" w:hAnsi="Arial"/>
              </w:rPr>
              <w:t>М.С. Микулко, И.В.  Полищук,  Е.В.Попова, Л.А.Проскурина, О.С.Краснопольская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уют: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С. Калинин, И.С. Чепел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Приглашенные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.И. Гладкин - руководитель Управления        Федерального казначейства по Мурманской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ind w:left="72" w:hanging="72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бласти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А ДНЯ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дведение итогов работы Молодежного совета Управления Федерального      казначейства по Мурманской области  за 1 квартал  2011 года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 xml:space="preserve">2.    Обсуждение плана работы Молодежного совета на 2 полугодие 2011 года.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б утверждении состава Молодежного совета Управления Федерального      казначейства по Мурманской области.  </w:t>
      </w:r>
    </w:p>
    <w:p>
      <w:pPr>
        <w:pStyle w:val="Normal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.В. Артищева – председателя Молодежного совета Управления Федерального казначейства по Мурман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 с докладом об итогах работы Молодежного совета Управления Федерального      казначейства по Мурманской области  за 1 квартал  201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.В. Артищева – председателя Молодежного совета Управления Федерального казначейства по Мурман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 с предложением представить членам Молодежного совета свои предложения  о планируемых мероприятиях во 2 полугодии 2011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В.И. Гладкина -  руководителя  Управления Федерального казначейства по Мурман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метил значимость деятельности Молодежного совета Управления,  ее влияние на сплочение коллектива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.В. Артищева – председателя Молодежного совета Управления Федерального казначейства по Мурман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 с приветственным словом к новым членам Молодежного 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ИЛИ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Утвердить доклад об итогах работы итогах работы Молодежного совета Управления Федерального      казначейства по Мурманской области  за 1 квартал  2011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>2.1. Поручить членам Молодежного совета представить свои предложения          мероприятий, планируемых на 2 полугодие  2011 года в рамках молодежной политики и представить их для доработки Ю.В.Князевой в срок до 11 мая 2011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>2.2. В.В.Артищеву обобщить представленные предложения и доработать План мероприятий Управления Федерального казначейства по Мурманской области на 2 полугодие 2011 год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Молодежного 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Федерального казначейст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урманской области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Артище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1:00Z</dcterms:created>
  <dc:creator>ArtischevVV</dc:creator>
  <dc:description/>
  <cp:keywords/>
  <dc:language>en-US</dc:language>
  <cp:lastModifiedBy>PoddubnayaLN</cp:lastModifiedBy>
  <cp:lastPrinted>2010-10-04T15:26:00Z</cp:lastPrinted>
  <dcterms:modified xsi:type="dcterms:W3CDTF">2011-06-21T08:16:00Z</dcterms:modified>
  <cp:revision>8</cp:revision>
  <dc:subject/>
  <dc:title>УПРАВЛЕНИЕ ФЕДЕРАЛЬНОГО КАЗНАЧЕЙСТВА</dc:title>
</cp:coreProperties>
</file>